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 w:hanging="0"/>
        <w:jc w:val="center"/>
        <w:rPr>
          <w:b/>
          <w:b/>
          <w:sz w:val="36"/>
          <w:lang w:val="en-US" w:eastAsia="en-US"/>
        </w:rPr>
      </w:pPr>
      <w:r>
        <w:rPr>
          <w:b/>
          <w:sz w:val="36"/>
          <w:lang w:val="en-US" w:eastAsia="en-US"/>
        </w:rPr>
        <w:t>PROGRAMMES</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d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 xml:space="preserve">Samedi 23 Août 2025                                                                                 </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a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Vendredi 29 Août 2025</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sectPr>
          <w:headerReference w:type="default" r:id="rId2"/>
          <w:footerReference w:type="default" r:id="rId3"/>
          <w:type w:val="nextPage"/>
          <w:pgSz w:w="11906" w:h="16838"/>
          <w:pgMar w:left="590" w:right="590" w:gutter="0" w:header="720" w:top="2155" w:footer="720" w:bottom="1134"/>
          <w:pgNumType w:fmt="decimal"/>
          <w:formProt w:val="false"/>
          <w:vAlign w:val="center"/>
          <w:textDirection w:val="lrTb"/>
          <w:docGrid w:type="default" w:linePitch="272" w:charSpace="0"/>
        </w:sectPr>
        <w:pStyle w:val="Normal"/>
        <w:keepNext w:val="true"/>
        <w:keepLines/>
        <w:ind w:left="17" w:hanging="0"/>
        <w:jc w:val="center"/>
        <w:rPr>
          <w:b/>
          <w:b/>
          <w:sz w:val="36"/>
          <w:lang w:val="en-US" w:eastAsia="en-US"/>
        </w:rPr>
      </w:pPr>
      <w:r>
        <w:rPr>
          <w:b/>
          <w:sz w:val="36"/>
          <w:lang w:val="en-US" w:eastAsia="en-US"/>
        </w:rPr>
        <w:t>Semaine n°35</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METIER D'AGRICULTEUR ? S9.106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METIER D'AGRICULTEUR ? S9.1061</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30</w:t>
      </w:r>
      <w:r>
        <w:rPr>
          <w:b/>
        </w:rPr>
        <w:tab/>
        <w:tab/>
        <w:tab/>
        <w:tab/>
        <w:tab/>
        <w:tab/>
      </w:r>
    </w:p>
    <w:p>
      <w:pPr>
        <w:pStyle w:val="Normal"/>
        <w:keepNext w:val="true"/>
        <w:keepLines/>
        <w:ind w:left="17" w:hanging="0"/>
        <w:rPr>
          <w:b/>
          <w:b/>
        </w:rPr>
      </w:pPr>
      <w:r>
        <w:rPr>
          <w:b/>
          <w:lang w:val="en-US" w:eastAsia="en-US"/>
        </w:rPr>
        <w:t>COOP TRO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0</w:t>
      </w:r>
      <w:r>
        <w:rPr>
          <w:b/>
        </w:rPr>
        <w:tab/>
        <w:tab/>
        <w:tab/>
        <w:tab/>
        <w:tab/>
        <w:tab/>
      </w:r>
    </w:p>
    <w:p>
      <w:pPr>
        <w:pStyle w:val="Normal"/>
        <w:keepNext w:val="true"/>
        <w:keepLines/>
        <w:ind w:left="17" w:hanging="0"/>
        <w:rPr>
          <w:b/>
          <w:b/>
        </w:rPr>
      </w:pPr>
      <w:r>
        <w:rPr>
          <w:b/>
          <w:lang w:val="en-US" w:eastAsia="en-US"/>
        </w:rPr>
        <w:t>BATWHEEL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50</w:t>
      </w:r>
      <w:r>
        <w:rPr>
          <w:b/>
        </w:rPr>
        <w:tab/>
        <w:tab/>
        <w:tab/>
        <w:tab/>
        <w:tab/>
        <w:tab/>
      </w:r>
    </w:p>
    <w:p>
      <w:pPr>
        <w:pStyle w:val="Normal"/>
        <w:keepNext w:val="true"/>
        <w:keepLines/>
        <w:ind w:left="17" w:hanging="0"/>
        <w:rPr>
          <w:b/>
          <w:b/>
        </w:rPr>
      </w:pPr>
      <w:r>
        <w:rPr>
          <w:b/>
          <w:lang w:val="en-US" w:eastAsia="en-US"/>
        </w:rPr>
        <w:t>ALEX PLAY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35</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00</w:t>
      </w:r>
      <w:r>
        <w:rPr>
          <w:b/>
        </w:rPr>
        <w:tab/>
        <w:tab/>
        <w:tab/>
        <w:tab/>
        <w:tab/>
        <w:tab/>
      </w:r>
    </w:p>
    <w:p>
      <w:pPr>
        <w:pStyle w:val="Normal"/>
        <w:keepNext w:val="true"/>
        <w:keepLines/>
        <w:ind w:left="17" w:hanging="0"/>
        <w:rPr>
          <w:b/>
          <w:b/>
        </w:rPr>
      </w:pPr>
      <w:r>
        <w:rPr>
          <w:b/>
          <w:lang w:val="en-US" w:eastAsia="en-US"/>
        </w:rPr>
        <w:t xml:space="preserve">Teen Titan Go ! Et DC Superhero Girls : Pagaille dans le multivers </w:t>
      </w:r>
    </w:p>
    <w:p>
      <w:pPr>
        <w:pStyle w:val="Normal"/>
        <w:rPr/>
      </w:pPr>
      <w:r>
        <w:rPr/>
        <w:t xml:space="preserve">                                                                                                                                                   </w:t>
      </w:r>
      <w:r>
        <w:rPr/>
        <w:t xml:space="preserve">Qu'est-ce qu'on obtient quand on combine les DC Super Hero Girls, la Legion of Doom et Teen Titans Go ! avec un soupçon d'ancienne déesse kryptonienne ? Une recette pour le pandémonium ! Avec l'aide d'une amulette de Krypton, Lex Luthor réunit un groupe de super-méchants pour capturer tous les super-héros de la Terre, laissant seulement les DC Super Hero Girls pour arrêter la Legion of Doom. Les filles doivent traverser les dimensions pour sauver leurs collègues héros de la Zone Fantôme, mais une confusion les conduit dans le mauvais univers. Laissez-vous entraîner dans le chaos alors que ce gratin de l'univers DC se bat pour sauver le monde dans un événement multivers épiqu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5</w:t>
      </w:r>
      <w:r>
        <w:rPr>
          <w:b/>
        </w:rPr>
        <w:tab/>
        <w:tab/>
        <w:tab/>
        <w:tab/>
        <w:tab/>
        <w:tab/>
      </w:r>
    </w:p>
    <w:p>
      <w:pPr>
        <w:pStyle w:val="Normal"/>
        <w:keepNext w:val="true"/>
        <w:keepLines/>
        <w:ind w:left="17" w:hanging="0"/>
        <w:rPr>
          <w:b/>
          <w:b/>
        </w:rPr>
      </w:pPr>
      <w:r>
        <w:rPr>
          <w:b/>
          <w:lang w:val="en-US" w:eastAsia="en-US"/>
        </w:rPr>
        <w:t xml:space="preserve">GOLDORAK </w:t>
      </w:r>
    </w:p>
    <w:p>
      <w:pPr>
        <w:pStyle w:val="Normal"/>
        <w:keepNext w:val="true"/>
        <w:keepLines/>
        <w:ind w:left="17" w:hanging="0"/>
        <w:rPr>
          <w:b/>
          <w:b/>
        </w:rPr>
      </w:pPr>
      <w:r>
        <w:rPr>
          <w:b/>
          <w:lang w:val="en-US" w:eastAsia="en-US"/>
        </w:rPr>
        <w:t>LES RADARS SE SONT TU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CHANME </w:t>
      </w:r>
    </w:p>
    <w:p>
      <w:pPr>
        <w:pStyle w:val="Normal"/>
        <w:keepNext w:val="true"/>
        <w:keepLines/>
        <w:ind w:left="17" w:hanging="0"/>
        <w:rPr>
          <w:b/>
          <w:b/>
        </w:rPr>
      </w:pPr>
      <w:r>
        <w:rPr>
          <w:b/>
          <w:lang w:val="en-US" w:eastAsia="en-US"/>
        </w:rPr>
        <w:t>Les enfants chantent Izia et la rencontren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STELLA EST AMOUREUSE </w:t>
      </w:r>
    </w:p>
    <w:p>
      <w:pPr>
        <w:pStyle w:val="Normal"/>
        <w:keepNext w:val="true"/>
        <w:keepLines/>
        <w:ind w:left="17" w:hanging="0"/>
        <w:rPr>
          <w:b/>
          <w:b/>
        </w:rPr>
      </w:pPr>
      <w:r>
        <w:rPr>
          <w:b/>
          <w:lang w:val="en-US" w:eastAsia="en-US"/>
        </w:rPr>
        <w:t>(I)</w:t>
      </w:r>
    </w:p>
    <w:p>
      <w:pPr>
        <w:pStyle w:val="Normal"/>
        <w:rPr/>
      </w:pPr>
      <w:r>
        <w:rPr/>
        <w:t xml:space="preserve">                                                                                                                                                   </w:t>
      </w:r>
      <w:r>
        <w:rPr/>
        <w:t>Réalisation : Sylvie Verheyde</w:t>
        <w:br/>
        <w:t>Scénario : Sylvie Verheyde &amp; William Wayolle</w:t>
        <w:br/>
        <w:t>Production : Atelier de Production</w:t>
        <w:br/>
        <w:t xml:space="preserve">Coproduction : France 2 Cinéma </w:t>
        <w:br/>
        <w:t>(déconseillé -10 ans)</w:t>
        <w:br/>
        <w:t>Avec Flavie Delangle, Marina Foïs, Benjamin Biolay, Louise Malek, Prune Richard, Agathe Saliou, Claire Guineau, Dixon, Léonie Dahan-Lamort, Paul Manniez...</w:t>
        <w:br/>
        <w:br/>
        <w:t>Stella est amoureuse explore avec délicatesse les élans du cœur, les turbulences de l’adolescence et le chemin vers la liberté.</w:t>
        <w:br/>
        <w:br/>
        <w:t xml:space="preserve">1985, premier été sans les parents. Le soleil, les copines, les Italiens, le rêve. Retour à la réalité, pour Stella, c’est l’année du bac. Et même si elle dit qu’elle s’en fout, elle sait bien que ça peut décider de sa vie entière… Plutôt mourir que de reprendre le bar de ses parents. Surtout que, chez elle, son père s’est cassé avec une autre, en laissant les dettes et sa mère en déprime. Heureusement il y a les sorties, la nuit, les rencontres, et puis l’amour pour rêver d’un autre mond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5</w:t>
      </w:r>
      <w:r>
        <w:rPr>
          <w:b/>
        </w:rPr>
        <w:tab/>
        <w:tab/>
        <w:tab/>
        <w:tab/>
        <w:tab/>
        <w:tab/>
      </w:r>
    </w:p>
    <w:p>
      <w:pPr>
        <w:pStyle w:val="Normal"/>
        <w:keepNext w:val="true"/>
        <w:keepLines/>
        <w:ind w:left="17" w:hanging="0"/>
        <w:rPr>
          <w:b/>
          <w:b/>
        </w:rPr>
      </w:pPr>
      <w:r>
        <w:rPr>
          <w:b/>
          <w:lang w:val="en-US" w:eastAsia="en-US"/>
        </w:rPr>
        <w:t xml:space="preserve">ENTRE LES VAGUES </w:t>
      </w:r>
    </w:p>
    <w:p>
      <w:pPr>
        <w:pStyle w:val="Normal"/>
        <w:keepNext w:val="true"/>
        <w:keepLines/>
        <w:ind w:left="17" w:hanging="0"/>
        <w:rPr>
          <w:b/>
          <w:b/>
        </w:rPr>
      </w:pPr>
      <w:r>
        <w:rPr>
          <w:b/>
          <w:lang w:val="en-US" w:eastAsia="en-US"/>
        </w:rPr>
        <w:t>(reprise)</w:t>
      </w:r>
    </w:p>
    <w:p>
      <w:pPr>
        <w:pStyle w:val="Normal"/>
        <w:rPr/>
      </w:pPr>
      <w:r>
        <w:rPr/>
        <w:t xml:space="preserve">                                                                                                                                                   </w:t>
      </w:r>
      <w:r>
        <w:rPr/>
        <w:t>Un film d'Anaïs Volpé</w:t>
        <w:br/>
        <w:t>Avec Souheila Yacoub, Déborah Lukumuena, Matthieu Longatte, Sveva Alviti, Angélique Kidjo, Alexandre Desane, Diamond Deuklo...(déconseillé - 10 ans)</w:t>
        <w:br/>
        <w:br/>
        <w:t>Un drame touchant sur la perte, la recherche de soi et la force des liens qui nous ancrent. Entre les vagues raconte avec douceur et intensité le chemin fragile de la reconstruction, là où les souvenirs rencontrent l’espoir.</w:t>
        <w:br/>
        <w:br/>
        <w:t>Alma et Margot, deux amies que rien ne peut séparer, ne sont même pas rivales dans leur désir brûlant d'être comédiennes toutes les deux. Même pas lorsque Alma est prise pour interpréter le rôle principal d'une pièce, et Margot pour faire sa doublure. C'est autre chose qui va décider de leur destin.</w:t>
        <w:br/>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5</w:t>
      </w:r>
      <w:r>
        <w:rPr>
          <w:b/>
        </w:rPr>
        <w:tab/>
        <w:tab/>
        <w:tab/>
        <w:tab/>
        <w:tab/>
        <w:tab/>
      </w:r>
    </w:p>
    <w:p>
      <w:pPr>
        <w:pStyle w:val="Normal"/>
        <w:keepNext w:val="true"/>
        <w:keepLines/>
        <w:ind w:left="17" w:hanging="0"/>
        <w:rPr>
          <w:b/>
          <w:b/>
        </w:rPr>
      </w:pPr>
      <w:r>
        <w:rPr>
          <w:b/>
          <w:lang w:val="en-US" w:eastAsia="en-US"/>
        </w:rPr>
        <w:t xml:space="preserve">BEAU GESTE </w:t>
      </w:r>
    </w:p>
    <w:p>
      <w:pPr>
        <w:pStyle w:val="Normal"/>
        <w:keepNext w:val="true"/>
        <w:keepLines/>
        <w:ind w:left="17" w:hanging="0"/>
        <w:rPr>
          <w:b/>
          <w:b/>
        </w:rPr>
      </w:pPr>
      <w:r>
        <w:rPr>
          <w:b/>
          <w:lang w:val="en-US" w:eastAsia="en-US"/>
        </w:rPr>
        <w:t>(reprise)</w:t>
      </w:r>
    </w:p>
    <w:p>
      <w:pPr>
        <w:pStyle w:val="Normal"/>
        <w:rPr/>
      </w:pPr>
      <w:r>
        <w:rPr/>
        <w:t xml:space="preserve">                                                                                                                                                   </w:t>
      </w:r>
      <w:r>
        <w:rPr/>
        <w:t xml:space="preserve">En tournage, en avant-première, dans les festivals, en France comme à l'étranger, sur les films intimistes comme les comédies populaires. Pierre Lescure, ancien président du Festival de Cannes, discute avec les artistes qui font l'actualité dans des lieux qui font sens : salles de cinéma, musées, ou encore librairies. En parallèle de ses rencontres, la rédaction de "Beau Geste" couvre les événements cinématographiques pour alimenter un feuilleton hebdomadaire en immersion dans le vaste milieu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0</w:t>
      </w:r>
      <w:r>
        <w:rPr>
          <w:b/>
        </w:rPr>
        <w:tab/>
        <w:tab/>
        <w:tab/>
        <w:tab/>
        <w:tab/>
        <w:tab/>
      </w:r>
    </w:p>
    <w:p>
      <w:pPr>
        <w:pStyle w:val="Normal"/>
        <w:keepNext w:val="true"/>
        <w:keepLines/>
        <w:ind w:left="17" w:hanging="0"/>
        <w:rPr>
          <w:b/>
          <w:b/>
        </w:rPr>
      </w:pPr>
      <w:r>
        <w:rPr>
          <w:b/>
          <w:lang w:val="en-US" w:eastAsia="en-US"/>
        </w:rPr>
        <w:t xml:space="preserve">LES ESTIVALES DE CULTUREBOX 2024 A CARCASSONNE </w:t>
      </w:r>
    </w:p>
    <w:p>
      <w:pPr>
        <w:pStyle w:val="Normal"/>
        <w:keepNext w:val="true"/>
        <w:keepLines/>
        <w:ind w:left="17" w:hanging="0"/>
        <w:rPr>
          <w:b/>
          <w:b/>
        </w:rPr>
      </w:pPr>
      <w:r>
        <w:rPr>
          <w:b/>
          <w:lang w:val="en-US" w:eastAsia="en-US"/>
        </w:rPr>
        <w:t>YEMI ALADE</w:t>
      </w:r>
    </w:p>
    <w:p>
      <w:pPr>
        <w:pStyle w:val="Normal"/>
        <w:keepNext w:val="true"/>
        <w:keepLines/>
        <w:ind w:left="17" w:hanging="0"/>
        <w:rPr>
          <w:b/>
          <w:b/>
        </w:rPr>
      </w:pPr>
      <w:r>
        <w:rPr>
          <w:b/>
          <w:lang w:val="en-US" w:eastAsia="en-US"/>
        </w:rPr>
        <w:t>(reprise)</w:t>
      </w:r>
    </w:p>
    <w:p>
      <w:pPr>
        <w:pStyle w:val="Normal"/>
        <w:rPr/>
      </w:pPr>
      <w:r>
        <w:rPr/>
        <w:t xml:space="preserve">                                                                                                                                                   </w:t>
      </w:r>
      <w:r>
        <w:rPr/>
        <w:t>Production Electron Libre</w:t>
        <w:br/>
        <w:t>Réalisation: François Goetghebeur</w:t>
        <w:br/>
        <w:br/>
        <w:t xml:space="preserve">L’immense artiste nigériane Yemi Alade, connue pour sa voix exceptionnelle et sa présence scénique souvent saisissante, se produira sur la scène du Théâtre Jean-Deschamps à Carcassonne dans le cadre du festival d’été. Un concert, ou plutôt un spectacle, de celle que tous les fans surnomment désormais Mama Africa est en règle générale une expérience musicale incomparable. Yemi Alade excelle dans l’art de faire fusionner harmonieusement les rythmes vibrants traditionnels de l'Afrique avec les sonorités de l’afrobeat actuel.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5</w:t>
      </w:r>
      <w:r>
        <w:rPr>
          <w:b/>
        </w:rPr>
        <w:tab/>
        <w:tab/>
        <w:tab/>
        <w:tab/>
        <w:tab/>
        <w:tab/>
      </w:r>
    </w:p>
    <w:p>
      <w:pPr>
        <w:pStyle w:val="Normal"/>
        <w:keepNext w:val="true"/>
        <w:keepLines/>
        <w:ind w:left="17" w:hanging="0"/>
        <w:rPr>
          <w:b/>
          <w:b/>
        </w:rPr>
      </w:pPr>
      <w:r>
        <w:rPr>
          <w:b/>
          <w:lang w:val="en-US" w:eastAsia="en-US"/>
        </w:rPr>
        <w:t xml:space="preserve">MAYA KAMATY - FRANCOFOLIES DE LA REUNION </w:t>
      </w:r>
    </w:p>
    <w:p>
      <w:pPr>
        <w:pStyle w:val="Normal"/>
        <w:keepNext w:val="true"/>
        <w:keepLines/>
        <w:ind w:left="17" w:hanging="0"/>
        <w:rPr>
          <w:b/>
          <w:b/>
        </w:rPr>
      </w:pPr>
      <w:r>
        <w:rPr>
          <w:b/>
          <w:lang w:val="en-US" w:eastAsia="en-US"/>
        </w:rPr>
        <w:t>(reprise)</w:t>
      </w:r>
    </w:p>
    <w:p>
      <w:pPr>
        <w:pStyle w:val="Normal"/>
        <w:rPr/>
      </w:pPr>
      <w:r>
        <w:rPr/>
        <w:t xml:space="preserve">                                                                                                                                                   </w:t>
      </w:r>
      <w:r>
        <w:rPr/>
        <w:t>Production: Blabla Prod</w:t>
        <w:br/>
        <w:t>Réalisation: Maxime Conjard</w:t>
        <w:br/>
        <w:br/>
        <w:t>Avec un univers musical qu’elle décrit comme pluriel, Maya Kamaty ne rentre dans aucune case ! Découvrez son concert inédit aux Francofolies de La Réunion.</w:t>
        <w:br/>
        <w:br/>
        <w:t>Fougue et ténacité sont les premiers mots qui viennent à l’esprit lorsqu’on écoute sa voix limpide et habitée. En 2014, elle plantait son décor d'alors, une passerelle entre le Maloya de son île chérie, La Réunion, et une pop moderne, entre le désir de faire germer ses racines et de les baigner de sonorités actuelles. Huit ans plus tard, l'autrice-compositrice-interprète poursuit le chemin défriché dans son second album Pandiyé, qui empruntait déjà aux influences plus électriques.</w:t>
        <w:br/>
        <w:br/>
        <w:t>En 2022, elle laisse sa rage sourdre dans un nouvel écrin musical au phrasé plus syncopé, aux rythmes plus urbains, aux accents street explosifs. Les mots en étendard de combats et engagements qu'elle compte bien sortir de l'ombre et du silence. Violences et inégalités dans la vie quotidienne, dans l’industrie musicale, Maya n’en démord pas et révèle avec sa “Kreol Urban pop” un son intense et profond.</w:t>
        <w:br/>
        <w:br/>
        <w:t xml:space="preserve">Nourrie par l’envie d’en découdre avec l’époque en répondant à sa violence par une insolence turbulente et tapageuse, elle trouve un exutoire idéal dans ce rapprochement passionnant avec les grooves saccadés de la nouvelle street-créolité. L’heure n’est plus aux bonnes manières, et voilà donc Maya Kamaty qui déboule dans le ring populaire et nerveux des musiques urbaines !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30</w:t>
      </w:r>
      <w:r>
        <w:rPr>
          <w:b/>
        </w:rPr>
        <w:tab/>
        <w:tab/>
        <w:tab/>
        <w:tab/>
        <w:tab/>
        <w:tab/>
      </w:r>
    </w:p>
    <w:p>
      <w:pPr>
        <w:pStyle w:val="Normal"/>
        <w:keepNext w:val="true"/>
        <w:keepLines/>
        <w:ind w:left="17" w:hanging="0"/>
        <w:rPr>
          <w:b/>
          <w:b/>
        </w:rPr>
      </w:pPr>
      <w:r>
        <w:rPr>
          <w:b/>
          <w:lang w:val="en-US" w:eastAsia="en-US"/>
        </w:rPr>
        <w:t xml:space="preserve">FRANCOFOLIES NOUVELLE CALEDONIE  </w:t>
      </w:r>
    </w:p>
    <w:p>
      <w:pPr>
        <w:pStyle w:val="Normal"/>
        <w:keepNext w:val="true"/>
        <w:keepLines/>
        <w:ind w:left="17" w:hanging="0"/>
        <w:rPr>
          <w:b/>
          <w:b/>
        </w:rPr>
      </w:pPr>
      <w:r>
        <w:rPr>
          <w:b/>
          <w:lang w:val="en-US" w:eastAsia="en-US"/>
        </w:rPr>
        <w:t>CHAVI</w:t>
      </w:r>
    </w:p>
    <w:p>
      <w:pPr>
        <w:pStyle w:val="Normal"/>
        <w:rPr/>
      </w:pPr>
      <w:r>
        <w:rPr/>
        <w:t xml:space="preserve">                                                                                                                                                   </w:t>
      </w:r>
      <w:r>
        <w:rPr/>
        <w:t>Production et réalisation: NC la 1ère</w:t>
        <w:br/>
        <w:br/>
        <w:t xml:space="preserve">Le chanteur aux rimes acérées et aux lyrics percutantes a littéralement bousculé le public des Francos de Nouméa. Boosté par cette scène impressionnante, il irradie de sa bonne humeur et contamine le public. L'anti-héro du rap passé maître dans l'art des ruptures de rythmes a invité d'autres artistes sur scène pour des collaborations inédites.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00</w:t>
      </w:r>
      <w:r>
        <w:rPr>
          <w:b/>
        </w:rPr>
        <w:tab/>
        <w:tab/>
        <w:tab/>
        <w:tab/>
        <w:tab/>
        <w:tab/>
      </w:r>
    </w:p>
    <w:p>
      <w:pPr>
        <w:pStyle w:val="Normal"/>
        <w:keepNext w:val="true"/>
        <w:keepLines/>
        <w:ind w:left="17" w:hanging="0"/>
        <w:rPr>
          <w:b/>
          <w:b/>
        </w:rPr>
      </w:pPr>
      <w:r>
        <w:rPr>
          <w:b/>
          <w:lang w:val="en-US" w:eastAsia="en-US"/>
        </w:rPr>
        <w:t xml:space="preserve">FRANCOFOLIES NOUVELLE CALEDONIE </w:t>
      </w:r>
    </w:p>
    <w:p>
      <w:pPr>
        <w:pStyle w:val="Normal"/>
        <w:keepNext w:val="true"/>
        <w:keepLines/>
        <w:ind w:left="17" w:hanging="0"/>
        <w:rPr>
          <w:b/>
          <w:b/>
        </w:rPr>
      </w:pPr>
      <w:r>
        <w:rPr>
          <w:b/>
          <w:lang w:val="en-US" w:eastAsia="en-US"/>
        </w:rPr>
        <w:t>VINCENT C</w:t>
      </w:r>
    </w:p>
    <w:p>
      <w:pPr>
        <w:pStyle w:val="Normal"/>
        <w:rPr/>
      </w:pPr>
      <w:r>
        <w:rPr/>
        <w:t xml:space="preserve">                                                                                                                                                   </w:t>
      </w:r>
      <w:r>
        <w:rPr/>
        <w:t xml:space="preserve">Décoiffant. C'est en un mot ce que l'on pourrait dire du concert de Vincent C accompagné de son groupe de La Foa. Pendant 30 minutes, les artistes se sont livrés a un un show décoiffant, alternant entre des sons reggae et des rythmes hip-hop. Projections, chorégraphie, musique : vous en prendrez plein la vue et les oreilles.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PANAYOTIS PASCOT</w:t>
      </w:r>
    </w:p>
    <w:p>
      <w:pPr>
        <w:pStyle w:val="Normal"/>
        <w:rPr/>
      </w:pPr>
      <w:r>
        <w:rPr/>
        <w:t xml:space="preserve">                                                                                                                                                   </w:t>
      </w:r>
      <w:r>
        <w:rPr/>
        <w:t>Présenté par Oumar Diawara</w:t>
        <w:br/>
        <w:br/>
        <w:t xml:space="preserve">Oumar rencontre Panayotis, qui évoque sa double vie à la télé et au lycée, ses doutes et remises en question, les filles et l'insécuri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4"/>
          <w:footerReference w:type="default" r:id="rId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OMMENT ECONOMISER L'EAU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5</w:t>
      </w:r>
      <w:r>
        <w:rPr>
          <w:b/>
        </w:rPr>
        <w:tab/>
        <w:tab/>
        <w:tab/>
        <w:tab/>
        <w:tab/>
        <w:tab/>
      </w:r>
    </w:p>
    <w:p>
      <w:pPr>
        <w:pStyle w:val="Normal"/>
        <w:keepNext w:val="true"/>
        <w:keepLines/>
        <w:ind w:left="17" w:hanging="0"/>
        <w:rPr>
          <w:b/>
          <w:b/>
        </w:rPr>
      </w:pPr>
      <w:r>
        <w:rPr>
          <w:b/>
          <w:lang w:val="en-US" w:eastAsia="en-US"/>
        </w:rPr>
        <w:t xml:space="preserve">Mission inf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OMMENT ECONOMISER L'EAU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45</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30</w:t>
      </w:r>
      <w:r>
        <w:rPr>
          <w:b/>
        </w:rPr>
        <w:tab/>
        <w:tab/>
        <w:tab/>
        <w:tab/>
        <w:tab/>
        <w:tab/>
      </w:r>
    </w:p>
    <w:p>
      <w:pPr>
        <w:pStyle w:val="Normal"/>
        <w:keepNext w:val="true"/>
        <w:keepLines/>
        <w:ind w:left="17" w:hanging="0"/>
        <w:rPr>
          <w:b/>
          <w:b/>
        </w:rPr>
      </w:pPr>
      <w:r>
        <w:rPr>
          <w:b/>
          <w:lang w:val="en-US" w:eastAsia="en-US"/>
        </w:rPr>
        <w:t xml:space="preserve">FORT BOYA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0</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 xml:space="preserve">LES ESTIVALES DE FRANCE 4 </w:t>
      </w:r>
    </w:p>
    <w:p>
      <w:pPr>
        <w:pStyle w:val="Normal"/>
        <w:keepNext w:val="true"/>
        <w:keepLines/>
        <w:ind w:left="17" w:hanging="0"/>
        <w:rPr>
          <w:b/>
          <w:b/>
        </w:rPr>
      </w:pPr>
      <w:r>
        <w:rPr>
          <w:b/>
          <w:lang w:val="en-US" w:eastAsia="en-US"/>
        </w:rPr>
        <w:t>L.E.J</w:t>
      </w:r>
    </w:p>
    <w:p>
      <w:pPr>
        <w:pStyle w:val="Normal"/>
        <w:keepNext w:val="true"/>
        <w:keepLines/>
        <w:ind w:left="17" w:hanging="0"/>
        <w:rPr>
          <w:b/>
          <w:b/>
        </w:rPr>
      </w:pPr>
      <w:r>
        <w:rPr>
          <w:b/>
          <w:lang w:val="en-US" w:eastAsia="en-US"/>
        </w:rPr>
        <w:t>(reprise)</w:t>
      </w:r>
    </w:p>
    <w:p>
      <w:pPr>
        <w:pStyle w:val="Normal"/>
        <w:rPr/>
      </w:pPr>
      <w:r>
        <w:rPr/>
        <w:t xml:space="preserve">                                                                                                                                                   </w:t>
      </w:r>
      <w:r>
        <w:rPr/>
        <w:t>Production: Electron Libre</w:t>
        <w:br/>
        <w:t>Réalisation: François Goetghebeur</w:t>
        <w:br/>
        <w:t xml:space="preserve"> </w:t>
        <w:br/>
        <w:t>Ce n'est pas seulement une histoire de musique mais aussi un roman d’amitié.</w:t>
        <w:br/>
        <w:t xml:space="preserve">Le trio a vécu le rythme infernal des tournées, suivi de moments plus contemplatifs où elles en ont profité pour se poser et repartir sur un album de reprises de chansons françaises : Volume II. Ces mêmes chansons que leurs parents leur ont fait écouter, qu’elles ont chantées depuis leur plus tendre enfance, elles les ont enfin immortalisées avec des arrangements brillants, fidèles à elles-mêmes en gardant cette base de voix classiques aux harmonies angéliques, mais aussi un violoncelle omniprésent, et parfois même quelques surprises dans des sonorités actuelles qui font références à leurs influences de toujours : afrobeat, reggaeton, bossa nova, électro…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45</w:t>
      </w:r>
      <w:r>
        <w:rPr>
          <w:b/>
        </w:rPr>
        <w:tab/>
        <w:tab/>
        <w:tab/>
        <w:tab/>
        <w:tab/>
        <w:tab/>
      </w:r>
    </w:p>
    <w:p>
      <w:pPr>
        <w:pStyle w:val="Normal"/>
        <w:keepNext w:val="true"/>
        <w:keepLines/>
        <w:ind w:left="17" w:hanging="0"/>
        <w:rPr>
          <w:b/>
          <w:b/>
        </w:rPr>
      </w:pPr>
      <w:r>
        <w:rPr>
          <w:b/>
          <w:lang w:val="en-US" w:eastAsia="en-US"/>
        </w:rPr>
        <w:t xml:space="preserve">LES ESTIVALES DE FRANCE 4 </w:t>
      </w:r>
    </w:p>
    <w:p>
      <w:pPr>
        <w:pStyle w:val="Normal"/>
        <w:keepNext w:val="true"/>
        <w:keepLines/>
        <w:ind w:left="17" w:hanging="0"/>
        <w:rPr>
          <w:b/>
          <w:b/>
        </w:rPr>
      </w:pPr>
      <w:r>
        <w:rPr>
          <w:b/>
          <w:lang w:val="en-US" w:eastAsia="en-US"/>
        </w:rPr>
        <w:t>COLLECTIF METISSE</w:t>
      </w:r>
    </w:p>
    <w:p>
      <w:pPr>
        <w:pStyle w:val="Normal"/>
        <w:keepNext w:val="true"/>
        <w:keepLines/>
        <w:ind w:left="17" w:hanging="0"/>
        <w:rPr>
          <w:b/>
          <w:b/>
        </w:rPr>
      </w:pPr>
      <w:r>
        <w:rPr>
          <w:b/>
          <w:lang w:val="en-US" w:eastAsia="en-US"/>
        </w:rPr>
        <w:t>(reprise)</w:t>
      </w:r>
    </w:p>
    <w:p>
      <w:pPr>
        <w:pStyle w:val="Normal"/>
        <w:rPr/>
      </w:pPr>
      <w:r>
        <w:rPr/>
        <w:t xml:space="preserve">                                                                                                                                                   </w:t>
      </w:r>
      <w:r>
        <w:rPr/>
        <w:t>Réalisation : François Goetghebeur</w:t>
        <w:br/>
        <w:t xml:space="preserve">Production : Electron Libre </w:t>
        <w:br/>
        <w:br/>
        <w:t xml:space="preserve">France 4 ouvre le bal de ses cinq concerts enregistrés dans le théâtre de la Cité médiévale de Carcassonne avec une soirée joyeuse autour du Collectif Métissé. </w:t>
        <w:br/>
        <w:br/>
        <w:t xml:space="preserve">Depuis plus de 15 ans, Collectif Métissé est un groupe qui met la fête au centre de sa discographie : avec eux, nous allons danser, chanter et nous divertir.  Ce groupe populaire enchaîne les compositions personnelles et les reprises de chansons emblémaiques des années 80 dans une ambiance survoltée :  toutes les générations se retrouvent autour de leur musique. </w:t>
        <w:br/>
        <w:br/>
        <w:t xml:space="preserve">Préparez-vous, ambiancez-vous, la soirée d’été peut débuter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HERS PARENTS </w:t>
      </w:r>
    </w:p>
    <w:p>
      <w:pPr>
        <w:pStyle w:val="Normal"/>
        <w:rPr/>
      </w:pPr>
      <w:r>
        <w:rPr/>
        <w:t xml:space="preserve">                                                                                                                                                   </w:t>
      </w:r>
      <w:r>
        <w:rPr/>
        <w:t>Production: Le Théâtre de Paris, Bonne Pioche</w:t>
        <w:br/>
        <w:t xml:space="preserve">Une comédie d'Emmanuel Patron et Armelle Patron </w:t>
        <w:br/>
        <w:t>Mise en scène: Armelle Patron, Anne Dupagne et Emmanuel Patron</w:t>
        <w:br/>
        <w:t>Avec Frédérique Tirmont, Bernard Alane, Élise Diamant, Rudy Milstein et Emmanuel Patron</w:t>
        <w:br/>
        <w:t>Réalisation: Arnaud Emery</w:t>
        <w:br/>
        <w:t>Capté le 21 octobre 2023 au Théâtre de Paris</w:t>
        <w:br/>
        <w:br/>
        <w:t>« Chers parents » est une comédie qui parle de la famille, d’amour, d’argent, de la place de chacun dans la fratrie, de l’impermanence des sentiments, de la part d’ombre qui sommeille en chacun de nous et de ce que les parents doivent à leurs enfants.</w:t>
        <w:br/>
        <w:br/>
        <w:t>Jeanne et Vincent forment un couple de retraités paisibles, pleins de projets, dont l’ouverture aux autres a constitué le fil conducteur de leur famille exemplaire. Leurs trois enfants sont à leur image, tendres et attentifs, et quand les parents les appellent pour leur demander de venir en urgence, Pierre, Jules et Louise n’hésitent pas une seconde à avaler en voiture des centaines de kilomètres dans la journée.</w:t>
        <w:br/>
        <w:br/>
        <w:t xml:space="preserve">L’aîné, Pierre, la quarantaine, est un père de famille bourgeoise, muni d’une solide situation professionnelle et d’une appétence certaine à la réussite financière. Jules et Louise sont plus jeunes, lui est un critique de livres à l’allure bohème vivant de peu, elle est encore étudiante en médecine sans avoir spécialement décidé d’exercer. Lorsqu’ils se retrouvent dans la grande maison familiale à la campagne, chacun se torture pour imaginer la pire des nouvelles. Quelle décision dramatique prendrait le couple de parents qui justifierait la venue urgente des trois enfants ? </w:t>
        <w:br/>
        <w:br/>
        <w:t xml:space="preserve">Quand ils apprennent que cette convocation n’est autre que l'annonce de leur installation au Cambodge pour ouvrir un orphelinat, et que les parents, pressés sous le feu des questions, avouent avoir gagné une très grosse somme d’argent au loto, la belle harmonie familiale vole en éclats au coin du feu. </w:t>
        <w:br/>
        <w:br/>
        <w:t>Quand l’argent se mêle d’amour, c’est bien souvent l’argent qui triomphe et tire à lui la couverture, entraînant jalousies et vieilles rancœurs. Une formidable comédie férocement drôle.</w:t>
        <w:br/>
        <w:br/>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MARC LAVOINE</w:t>
      </w:r>
    </w:p>
    <w:p>
      <w:pPr>
        <w:pStyle w:val="Normal"/>
        <w:rPr/>
      </w:pPr>
      <w:r>
        <w:rPr/>
        <w:t xml:space="preserve">                                                                                                                                                   </w:t>
      </w:r>
      <w:r>
        <w:rPr/>
        <w:t xml:space="preserve">Pour "Basique, le concert", Marc Lavoine a voulu mettre à l'honneur les autres en invitant sur scène Souad Massi, Louise Combier, Madimi et Ceronne. Il interprète ses plus grands tubes, comme "J'ai tout oublié", "Elle a les yeux revolver" et "Toi mon amour", mais aussi les titres de son dernier album avec notamment "La Fin d'une histoire", "Le Train" et "Adulte jamais". Une véritable rétrospective de sa carrière musicale condensée en une heure de show. Pour rendre cet instant magique, la scénographie est rythmée par un jeu de lumières sophistiqué pendant que des images au sol habillent la scène sous les pieds du chanteu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35</w:t>
      </w:r>
      <w:r>
        <w:rPr>
          <w:b/>
        </w:rPr>
        <w:tab/>
        <w:tab/>
        <w:tab/>
        <w:tab/>
        <w:tab/>
        <w:tab/>
      </w:r>
    </w:p>
    <w:p>
      <w:pPr>
        <w:pStyle w:val="Normal"/>
        <w:keepNext w:val="true"/>
        <w:keepLines/>
        <w:ind w:left="17" w:hanging="0"/>
        <w:rPr>
          <w:b/>
          <w:b/>
        </w:rPr>
      </w:pPr>
      <w:r>
        <w:rPr>
          <w:b/>
          <w:lang w:val="en-US" w:eastAsia="en-US"/>
        </w:rPr>
        <w:t xml:space="preserve">LES ESTIVALES DE FRANCE 4 </w:t>
      </w:r>
    </w:p>
    <w:p>
      <w:pPr>
        <w:pStyle w:val="Normal"/>
        <w:keepNext w:val="true"/>
        <w:keepLines/>
        <w:ind w:left="17" w:hanging="0"/>
        <w:rPr>
          <w:b/>
          <w:b/>
        </w:rPr>
      </w:pPr>
      <w:r>
        <w:rPr>
          <w:b/>
          <w:lang w:val="en-US" w:eastAsia="en-US"/>
        </w:rPr>
        <w:t>BENABAR</w:t>
      </w:r>
    </w:p>
    <w:p>
      <w:pPr>
        <w:pStyle w:val="Normal"/>
        <w:keepNext w:val="true"/>
        <w:keepLines/>
        <w:ind w:left="17" w:hanging="0"/>
        <w:rPr>
          <w:b/>
          <w:b/>
        </w:rPr>
      </w:pPr>
      <w:r>
        <w:rPr>
          <w:b/>
          <w:lang w:val="en-US" w:eastAsia="en-US"/>
        </w:rPr>
        <w:t>(reprise)</w:t>
      </w:r>
    </w:p>
    <w:p>
      <w:pPr>
        <w:pStyle w:val="Normal"/>
        <w:rPr/>
      </w:pPr>
      <w:r>
        <w:rPr/>
        <w:t xml:space="preserve">                                                                                                                                                   </w:t>
      </w:r>
      <w:r>
        <w:rPr/>
        <w:t>Production: Electron Libre</w:t>
        <w:br/>
        <w:t>Réalisation: François Goetghebeur</w:t>
        <w:br/>
        <w:br/>
        <w:t xml:space="preserve">Fer de lance d’une certaine idée de la chanson française réaliste, observe depuis plus de 20 ans les faits et gestes de ses contemporains, s’amuse à les décrire et les disséquer de manières souvent caustiques mais toujours avec empathie et bienveillance. Tandis que d’autres de sa génération écoutaient les Carpenters, lui a grandi avec les Carpentier et leurs émissions du samedi soir où tout le gratin du show biz des 70’s se réunissait. Artiste bouillonnant et nostalgique, Bénabar a toujours revendiqué son amour pour cette variété française longtemps décriée, mal aimée, snobée et qui cache à ses yeux une poésie clandestine. Mais plus que tout, Bénarbar veut divertir son public, ne jamais se répéter  et le surprendre à chaque foi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5</w:t>
      </w:r>
      <w:r>
        <w:rPr>
          <w:b/>
        </w:rPr>
        <w:tab/>
        <w:tab/>
        <w:tab/>
        <w:tab/>
        <w:tab/>
        <w:tab/>
      </w:r>
    </w:p>
    <w:p>
      <w:pPr>
        <w:pStyle w:val="Normal"/>
        <w:keepNext w:val="true"/>
        <w:keepLines/>
        <w:ind w:left="17" w:hanging="0"/>
        <w:rPr>
          <w:b/>
          <w:b/>
        </w:rPr>
      </w:pPr>
      <w:r>
        <w:rPr>
          <w:b/>
          <w:lang w:val="en-US" w:eastAsia="en-US"/>
        </w:rPr>
        <w:t xml:space="preserve">OH! BIZ'ART </w:t>
      </w:r>
    </w:p>
    <w:p>
      <w:pPr>
        <w:pStyle w:val="Normal"/>
        <w:keepNext w:val="true"/>
        <w:keepLines/>
        <w:ind w:left="17" w:hanging="0"/>
        <w:rPr>
          <w:b/>
          <w:b/>
        </w:rPr>
      </w:pPr>
      <w:r>
        <w:rPr>
          <w:b/>
          <w:lang w:val="en-US" w:eastAsia="en-US"/>
        </w:rPr>
        <w:t>LE BLEU</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0</w:t>
      </w:r>
      <w:r>
        <w:rPr>
          <w:b/>
        </w:rPr>
        <w:tab/>
        <w:tab/>
        <w:tab/>
        <w:tab/>
        <w:tab/>
        <w:tab/>
      </w:r>
    </w:p>
    <w:p>
      <w:pPr>
        <w:pStyle w:val="Normal"/>
        <w:keepNext w:val="true"/>
        <w:keepLines/>
        <w:ind w:left="17" w:hanging="0"/>
        <w:rPr>
          <w:b/>
          <w:b/>
        </w:rPr>
      </w:pPr>
      <w:r>
        <w:rPr>
          <w:b/>
          <w:lang w:val="en-US" w:eastAsia="en-US"/>
        </w:rPr>
        <w:t xml:space="preserve">VAITEANI EN CONCERT A TAHITI </w:t>
      </w:r>
    </w:p>
    <w:p>
      <w:pPr>
        <w:pStyle w:val="Normal"/>
        <w:keepNext w:val="true"/>
        <w:keepLines/>
        <w:ind w:left="17" w:hanging="0"/>
        <w:rPr>
          <w:b/>
          <w:b/>
        </w:rPr>
      </w:pPr>
      <w:r>
        <w:rPr>
          <w:b/>
          <w:lang w:val="en-US" w:eastAsia="en-US"/>
        </w:rPr>
        <w:t>(reprise)</w:t>
      </w:r>
    </w:p>
    <w:p>
      <w:pPr>
        <w:pStyle w:val="Normal"/>
        <w:rPr/>
      </w:pPr>
      <w:r>
        <w:rPr/>
        <w:t xml:space="preserve">                                                                                                                                                   </w:t>
      </w:r>
      <w:r>
        <w:rPr/>
        <w:t>Production: Mérapi Productions</w:t>
        <w:br/>
        <w:t>Réalisation: Tereama Ruben Puarai</w:t>
        <w:br/>
        <w:br/>
        <w:t>Le nouveau spectacle des Vaiteani est fort en émotions. On voyage dans l’archipel musical du groupe de pop folk polynésienne qui nous invite autant à l’intériorisation qu’à danser avec toujours la voix de Vaiteani comme océan pour lier toutes ces îles.</w:t>
        <w:br/>
        <w:br/>
        <w:t>Écouter les Vaiteani, c'est comme voir de la neige tomber sur un lagon. C’est inattendu, et beau. Avec leur premier album sorti en 2017, ils ont pu faire découvrir leur monde : des chansons folk en tahitien et en anglais, loin de tout cliché. Un timbre de voix et des mélodies dont il est impossible de douter de la sincérité. Des textes forts mis en valeur par des arrangements qui rappellent la dentelle des élégantes robes que porte la chanteuse lors de ses concerts. Leur passage remarqué à l'Olympia en 2018 a montré que le couple savait partager son univers avec un public, souvent conquis dès les premières notes.</w:t>
        <w:br/>
        <w:br/>
        <w:t xml:space="preserve">Aujourd’hui, les Vaiteani évoluent et font glisser leur « folk polynésien » originel sur les sentiers de la pop fluorescente et de l’électro fine. Une transposition accomplie avec beaucoup de grâce qui demeure fidèle à l’ADN du duo. Sans oublier Luc, qui passe du ukulele à la guitare électrique ou au balafon, alors que Cédric est le maître du rythme et des machines. </w:t>
        <w:br/>
        <w:br/>
        <w:t xml:space="preserve">Fort de plus de 150 dates de concert et des passages remarqués lors de festivals (Francofolies de Nouvelle-Calédonie, Printemps de Bourges, Brive Festival), les concerts des Vaiteani ne font que s’épanouir un peu plus à chaque fois.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05</w:t>
      </w:r>
      <w:r>
        <w:rPr>
          <w:b/>
        </w:rPr>
        <w:tab/>
        <w:tab/>
        <w:tab/>
        <w:tab/>
        <w:tab/>
        <w:tab/>
      </w:r>
    </w:p>
    <w:p>
      <w:pPr>
        <w:pStyle w:val="Normal"/>
        <w:keepNext w:val="true"/>
        <w:keepLines/>
        <w:ind w:left="17" w:hanging="0"/>
        <w:rPr>
          <w:b/>
          <w:b/>
        </w:rPr>
      </w:pPr>
      <w:r>
        <w:rPr>
          <w:b/>
          <w:lang w:val="en-US" w:eastAsia="en-US"/>
        </w:rPr>
        <w:t xml:space="preserve">HEIVA, AU COEUR DES TRADITIONS POLYNÉSIENNES </w:t>
      </w:r>
    </w:p>
    <w:p>
      <w:pPr>
        <w:pStyle w:val="Normal"/>
        <w:keepNext w:val="true"/>
        <w:keepLines/>
        <w:ind w:left="17" w:hanging="0"/>
        <w:rPr>
          <w:b/>
          <w:b/>
        </w:rPr>
      </w:pPr>
      <w:r>
        <w:rPr>
          <w:b/>
          <w:lang w:val="en-US" w:eastAsia="en-US"/>
        </w:rPr>
        <w:t>(reprise)</w:t>
      </w:r>
    </w:p>
    <w:p>
      <w:pPr>
        <w:pStyle w:val="Normal"/>
        <w:rPr/>
      </w:pPr>
      <w:r>
        <w:rPr/>
        <w:t xml:space="preserve">                                                                                                                                                   </w:t>
      </w:r>
      <w:r>
        <w:rPr/>
        <w:t>Production: Eden Presse</w:t>
        <w:br/>
        <w:t>Réalisé par Hélène Mourot-Braudel</w:t>
        <w:br/>
        <w:br/>
        <w:t>Chaque année, toute la Polynésie vit au rythme d’un festival captivant, le plus ancien de Tahiti, qui fascine depuis plus d'un siècle.</w:t>
        <w:br/>
        <w:t>Tous les ans, en juillet, les 2.000 danseurs qui s’y produisent viennent célébrer les traditions, l’histoire et l’âme polynésienne. Le film nous fait suivre 3 groupes de ori’Tahiti, la danse traditionnelle, au cœur d’un challenge culturel et sportif captivant !</w:t>
        <w:br/>
        <w:br/>
        <w:t>Souvent inconnu du public hexagonal, le Heiva est l’expression par excellence de la culture polynésienne. Interdits par les missionnaires au début du 19ème siècle, la danse et le chant tahitiens  trouvent ici un écrin prestigieux. Chaque  groupe doit proposer une chorégraphie de plus de 45 mn écrit en Tahitien qui relate une légende ou un épisode de l’histoire de la Polynésie. Musique et chorégraphie, costumes sont spécialement réalisés pour chaque prestation lors du festival.</w:t>
        <w:br/>
        <w:br/>
        <w:t>Une expérience immersive où l'excellence artistique se mêle à la compétition. Pendant 10 jours, les prestations artistiques se succèdent sur la grande place de To’ata à Papeete où une scène immense et des gradins qui sont installés pour accueillir jusqu’à 25.000 spectateurs. Groupes professionnels et amateurs viennent se produire sous l’œil d’un jury intransigeant qui couronnera les meilleures prestations de l’année.</w:t>
        <w:br/>
        <w:br/>
        <w:t>Avec les groupes :  O Tahiti e de Marguerite Lai et ses deux danseurs solistes Lorenza Meitai et Marama Ariipeu-Tirador  ;  Tamari’i Hivarani de Tearaï Poura Gooding ; La troupe Manohiva de Poerava Taea et son soliste, Puatai Hikutini</w:t>
        <w:br/>
        <w:br/>
        <w:t xml:space="preserve">Les trois groupes et les trois solistes seront-ils remarqués et récompensés ?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0</w:t>
      </w:r>
      <w:r>
        <w:rPr>
          <w:b/>
        </w:rPr>
        <w:tab/>
        <w:tab/>
        <w:tab/>
        <w:tab/>
        <w:tab/>
        <w:tab/>
      </w:r>
    </w:p>
    <w:p>
      <w:pPr>
        <w:pStyle w:val="Normal"/>
        <w:keepNext w:val="true"/>
        <w:keepLines/>
        <w:ind w:left="17" w:hanging="0"/>
        <w:rPr>
          <w:b/>
          <w:b/>
        </w:rPr>
      </w:pPr>
      <w:r>
        <w:rPr>
          <w:b/>
          <w:lang w:val="en-US" w:eastAsia="en-US"/>
        </w:rPr>
        <w:t xml:space="preserve">HISTOIRE D'UN CID </w:t>
      </w:r>
    </w:p>
    <w:p>
      <w:pPr>
        <w:pStyle w:val="Normal"/>
        <w:keepNext w:val="true"/>
        <w:keepLines/>
        <w:ind w:left="17" w:hanging="0"/>
        <w:rPr>
          <w:b/>
          <w:b/>
        </w:rPr>
      </w:pPr>
      <w:r>
        <w:rPr>
          <w:b/>
          <w:lang w:val="en-US" w:eastAsia="en-US"/>
        </w:rPr>
        <w:t>(reprise)</w:t>
      </w:r>
    </w:p>
    <w:p>
      <w:pPr>
        <w:pStyle w:val="Normal"/>
        <w:rPr/>
      </w:pPr>
      <w:r>
        <w:rPr/>
        <w:t xml:space="preserve">                                                                                                                                                   </w:t>
      </w:r>
      <w:r>
        <w:rPr/>
        <w:t>Production: La Compagnie des Indes</w:t>
        <w:br/>
        <w:t>Variation autour du Cid de Pierre Corneille, adaptation collective du texte</w:t>
        <w:br/>
        <w:t>Spectacle créé le 27 juin 2024 dans le cadre des Fêtes Nocturnes 2024 du Château de Grignan</w:t>
        <w:br/>
        <w:t>Mise en scène: Jean Bellorini</w:t>
        <w:br/>
        <w:t>Réalisation: Simranjit Singh</w:t>
        <w:br/>
        <w:br/>
        <w:t>Avec Cindy Almeida de Brito, François Deblock, Karyll Elgrichi, Clément Griffault (claviers), Benoit Prisset (percussions) et Federico Vanni.</w:t>
        <w:br/>
        <w:br/>
        <w:t xml:space="preserve">Pour réveiller Corneille à nos yeux comme à nos oreilles, Jean Bellorini prend le parti de la naïveté, du jeu et de l’enfance. Le plateau se présente d’abord dans son entière nudité, ouvert à toutes les transformations. D’emblée, Chimène se dresse face à Rodrigue, dans une scène de confrontation sublime et explosive. Pour clarifier l’origine du drame, les quatre personnages en scène replongent dans l’Histoire d’un Cid… Naviguant entre songe et réalité, le petit choeur fabrique sous nos yeux un grand chant d’amour, violent et ludique. Les étoiles brillent et le désastre se creuse. Créé en plein air lors des Fêtes Nocturnes du Château de Grignan, en juin 2024, ce spectacle trouve ensuite le chemin des salles de théâtre. Cette variation féerique autour du Cid signée par Jean Bellorini et sa troupe fait éclore le poème de Corneille dans son éclat premier – un éclat pour aujourd’hu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COEUR DE PIRATE</w:t>
      </w:r>
    </w:p>
    <w:p>
      <w:pPr>
        <w:pStyle w:val="Normal"/>
        <w:rPr/>
      </w:pPr>
      <w:r>
        <w:rPr/>
        <w:t xml:space="preserve">                                                                                                                                                   </w:t>
      </w:r>
      <w:r>
        <w:rPr/>
        <w:t>Présenté par Oumar Diawara</w:t>
        <w:br/>
        <w:br/>
        <w:t>"Les gens ça leur fait peur de changer, et ça m'a fait peur aussi, et c'est seulement quand tu fais face à tes démons et tes monstres intérieurs que t'es capable de passer à autre chose".</w:t>
        <w:br/>
        <w:t xml:space="preserve">Oumar a rencontré Cœur de Pirate : enfance, succès, engagements, musique. La chanteuse québécoise revient sur son parcours dans Moonwalk.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6"/>
          <w:footerReference w:type="default" r:id="rId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QUI A INVENTE LE TRAIN ? S9.1096</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QUI A INVENTE LE TRAIN ? S9.1096</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SCOOBY-DOO ET LE MONSTRE DU LOCH NES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0</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QUI A INVENTE LE TRAIN ? S9.1096</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4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AELIE JE ME METS TROP LA PRESSION E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ABSENT, DANS LE COEUR DE PICHE </w:t>
      </w:r>
    </w:p>
    <w:p>
      <w:pPr>
        <w:pStyle w:val="Normal"/>
        <w:keepNext w:val="true"/>
        <w:keepLines/>
        <w:ind w:left="17" w:hanging="0"/>
        <w:rPr>
          <w:b/>
          <w:b/>
        </w:rPr>
      </w:pPr>
      <w:r>
        <w:rPr>
          <w:b/>
          <w:lang w:val="en-US" w:eastAsia="en-US"/>
        </w:rPr>
        <w:t>(I)</w:t>
      </w:r>
    </w:p>
    <w:p>
      <w:pPr>
        <w:pStyle w:val="Normal"/>
        <w:rPr/>
      </w:pPr>
      <w:r>
        <w:rPr/>
        <w:t xml:space="preserve">                                                                                                                                                   </w:t>
      </w:r>
      <w:r>
        <w:rPr/>
        <w:t>Réalisation : Julien Gaspar-Oliveri</w:t>
        <w:br/>
        <w:t>Production : Wagram Productions &amp; Hubert Cornet</w:t>
        <w:br/>
        <w:br/>
        <w:t>De sa petite communauté gitane d’Arles à la cérémonie d’ouverture des JO : l’incroyable parcours de Piche, la drag à barbe.</w:t>
        <w:br/>
        <w:br/>
        <w:t>Mars 2025, salle de L'Elysée-Montmartre à Paris. Sur scène, on attend Piche, rappeur queer et drag-queen dont la silhouette à barbe, révélée dans Drag Race France, a marqué à jamais la cérémonie d'ouverture des Jeux Olympiques de Paris 2024. Ce soir, c'est une première et une belle victoire : Piche fait salle comble. Dans les coulisses, Piche se ressource auprès de sa mère Nadia et de son frère jumeau Morgan. Cette famille c'est tout ce qu'il lui reste depuis qu'à l'adolescence le père de Mike a coupé les ponts avec son fils.</w:t>
        <w:br/>
        <w:br/>
        <w:t xml:space="preserve">En entrant en relation avec des archives personnelles de Mike et en recueillant les témoignages de ses proches, le film retrace le parcours d’un jeune garçon qui a su défier, oser, transgresser pour devenir l’une des personnalités les plus en vue de la Révolution queer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50</w:t>
      </w:r>
      <w:r>
        <w:rPr>
          <w:b/>
        </w:rPr>
        <w:tab/>
        <w:tab/>
        <w:tab/>
        <w:tab/>
        <w:tab/>
        <w:tab/>
      </w:r>
    </w:p>
    <w:p>
      <w:pPr>
        <w:pStyle w:val="Normal"/>
        <w:keepNext w:val="true"/>
        <w:keepLines/>
        <w:ind w:left="17" w:hanging="0"/>
        <w:rPr>
          <w:b/>
          <w:b/>
        </w:rPr>
      </w:pPr>
      <w:r>
        <w:rPr>
          <w:b/>
          <w:lang w:val="en-US" w:eastAsia="en-US"/>
        </w:rPr>
        <w:t xml:space="preserve">LE PHENOMENE DRAG RACE FRANCE - 1 AN AVEC LES QUEENS ! </w:t>
      </w:r>
    </w:p>
    <w:p>
      <w:pPr>
        <w:pStyle w:val="Normal"/>
        <w:rPr/>
      </w:pPr>
      <w:r>
        <w:rPr/>
        <w:t xml:space="preserve">                                                                                                                                                   </w:t>
      </w:r>
      <w:r>
        <w:rPr/>
        <w:t xml:space="preserve">Réalisation : Timothée Vienne et Justine Cheneau                                                           </w:t>
        <w:br/>
        <w:t>Production : Endemol France</w:t>
        <w:br/>
        <w:br/>
        <w:t xml:space="preserve">Un an après le succès de la saison 1 de Drag Race France, c'est l'heure des grandes retrouvailles pour les reines ! Dans son appartement flamboyant, Paloma reçoit ses sœurs pour revenir sur cet incroyable phénomène. C'est avec une pointe de nostalgie et beaucoup d'humour qu'elles se livrent sur les meilleurs moments de cette aventure déjà iconique. Entre shows dans toute la France, à l'étranger et de nouvelles collaborations, à quoi ressemblent leurs nouvelles vies ? C'est aussi une occasion exceptionnelle pour revenir sur l'impact positif de Drag Race France sur la société et comment l'émission a fait bouger les lignes en France !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TAHNEE L'AUTRE </w:t>
      </w:r>
    </w:p>
    <w:p>
      <w:pPr>
        <w:pStyle w:val="Normal"/>
        <w:rPr/>
      </w:pPr>
      <w:r>
        <w:rPr/>
        <w:t xml:space="preserve">                                                                                                                                                   </w:t>
      </w:r>
      <w:r>
        <w:rPr/>
        <w:t>Production : Milgram</w:t>
        <w:br/>
        <w:t>Avec la participation de France Télévisions</w:t>
        <w:br/>
        <w:t>Réalisation: Léa Rouaud et Nicolas Beguet</w:t>
        <w:br/>
        <w:t>Capté à La Cigale en octobre 2024</w:t>
        <w:br/>
        <w:br/>
        <w:t>Dans un spectacle solaire, Tahnee nous raconte son récit de femme métisse, originaire de Normandie, qui débarque à Paris, et se découvre lesbienne ! Loin des clichés, avec sympathie et tendresse, elle partage son expérience « autre ». Il en ressort un moment joyeux, libérateur, profondément drôle. Tahnee nous parle de son rapport à ses cheveux afro, à ses premières soirées à draguer des filles, en passant par ses tentatives de coming-out, ses réflexions sur le genre, le féminisme, l’importance des représentations et des modèles.</w:t>
        <w:br/>
        <w:br/>
        <w:t xml:space="preserve">Le spectacle est un show lumineux, Tahnee transmet une énergie positive à la salle. On en ressort souvent changé, le sourire aux lèvres et la tête à même de porter un nouveau regard sur les minorités, sur les différences et les clichés. C'est un spectacle engagé, affirmatif, queer, festif ! Sur scène, Tahnee se tient droite et inonde la salle de lumière pour nous délivrer un message rempli de paillettes, de fierté et d'amour... on se croirait presque à une Pride ! Si on devait résumer le projet : RADI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Première Page - Saison 02 </w:t>
      </w:r>
    </w:p>
    <w:p>
      <w:pPr>
        <w:pStyle w:val="Normal"/>
        <w:keepNext w:val="true"/>
        <w:keepLines/>
        <w:ind w:left="17" w:hanging="0"/>
        <w:rPr>
          <w:b/>
          <w:b/>
        </w:rPr>
      </w:pPr>
      <w:r>
        <w:rPr>
          <w:b/>
          <w:lang w:val="en-US" w:eastAsia="en-US"/>
        </w:rPr>
        <w:t>Jacques le Fataliste et son maître</w:t>
      </w:r>
    </w:p>
    <w:p>
      <w:pPr>
        <w:pStyle w:val="Normal"/>
        <w:rPr/>
      </w:pPr>
      <w:r>
        <w:rPr/>
        <w:t xml:space="preserve">                                                                                                                                                   </w:t>
      </w:r>
      <w:r>
        <w:rPr/>
        <w:t xml:space="preserve">"Première page" est une collection de 11 courts métrages de 2 minutes 15 dont l'ambition est de mettre en lumière les jeunes talents émergents de l'animation tout en rendant hommage à la littératu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5</w:t>
      </w:r>
      <w:r>
        <w:rPr>
          <w:b/>
        </w:rPr>
        <w:tab/>
        <w:tab/>
        <w:tab/>
        <w:tab/>
        <w:tab/>
        <w:tab/>
      </w:r>
    </w:p>
    <w:p>
      <w:pPr>
        <w:pStyle w:val="Normal"/>
        <w:keepNext w:val="true"/>
        <w:keepLines/>
        <w:ind w:left="17" w:hanging="0"/>
        <w:rPr>
          <w:b/>
          <w:b/>
        </w:rPr>
      </w:pPr>
      <w:r>
        <w:rPr>
          <w:b/>
          <w:lang w:val="en-US" w:eastAsia="en-US"/>
        </w:rPr>
        <w:t xml:space="preserve">CAMILLE CHAMOUX LE TEMPS DE VIVRE  </w:t>
      </w:r>
    </w:p>
    <w:p>
      <w:pPr>
        <w:pStyle w:val="Normal"/>
        <w:keepNext w:val="true"/>
        <w:keepLines/>
        <w:ind w:left="17" w:hanging="0"/>
        <w:rPr>
          <w:b/>
          <w:b/>
        </w:rPr>
      </w:pPr>
      <w:r>
        <w:rPr>
          <w:b/>
          <w:lang w:val="en-US" w:eastAsia="en-US"/>
        </w:rPr>
        <w:t>(reprise)</w:t>
      </w:r>
    </w:p>
    <w:p>
      <w:pPr>
        <w:pStyle w:val="Normal"/>
        <w:rPr/>
      </w:pPr>
      <w:r>
        <w:rPr/>
        <w:t xml:space="preserve">                                                                                                                                                   </w:t>
      </w:r>
      <w:r>
        <w:rPr/>
        <w:t>Production: Bonne Pioche / La Chouette / Le Théâtre de la Porte Saint-Martin</w:t>
        <w:br/>
        <w:t>Réalisation: Arnaud Emery</w:t>
        <w:br/>
        <w:br/>
        <w:t>C'est avec humour et une énergie débordante que Camille Chamoux nous raconte une époque où tout va très vite et où nous ne prenons plus le temps.</w:t>
        <w:br/>
        <w:br/>
        <w:t>Avec son nouveau spectacle mis en scène par Vincent Dedienne et co-écrit avec Camille Cottin, Camille se livre à une réflexion sur le temps, un thème aussi éternel que contemporain, particulièrement mis à l'épreuve pendant le confinement.</w:t>
        <w:br/>
        <w:br/>
        <w:t>L'humoriste déroule un "exposé sur la finitude" – le sous-titre de son spectacle, qui débute par Proust et finit par un gros mot, à la manière de Virginie Despentes, en passant par Léo Ferré et sa fameuse chanson Avec le temps.</w:t>
        <w:br/>
        <w:br/>
        <w:t>Loin d'être un catalogue de citations plus ou moins intellos, ces références éclectiques témoignent plutôt de la vivacité d'esprit de Camille Chamoux qui, en fine observatrice de son époque, fait feu de tout bois et croque avec justesse, drôlerie voire quelques grincements, l'hystérisation d'une société obnubilée par le temps.</w:t>
        <w:br/>
        <w:br/>
        <w:t xml:space="preserve">Enregistré au Théâtre de la Porte Saint-Martin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30</w:t>
      </w:r>
      <w:r>
        <w:rPr>
          <w:b/>
        </w:rPr>
        <w:tab/>
        <w:tab/>
        <w:tab/>
        <w:tab/>
        <w:tab/>
        <w:tab/>
      </w:r>
    </w:p>
    <w:p>
      <w:pPr>
        <w:pStyle w:val="Normal"/>
        <w:keepNext w:val="true"/>
        <w:keepLines/>
        <w:ind w:left="17" w:hanging="0"/>
        <w:rPr>
          <w:b/>
          <w:b/>
        </w:rPr>
      </w:pPr>
      <w:r>
        <w:rPr>
          <w:b/>
          <w:lang w:val="en-US" w:eastAsia="en-US"/>
        </w:rPr>
        <w:t xml:space="preserve">COMEDIE QUEER - LA SCENE DES OUTRE-MER </w:t>
      </w:r>
    </w:p>
    <w:p>
      <w:pPr>
        <w:pStyle w:val="Normal"/>
        <w:keepNext w:val="true"/>
        <w:keepLines/>
        <w:ind w:left="17" w:hanging="0"/>
        <w:rPr>
          <w:b/>
          <w:b/>
        </w:rPr>
      </w:pPr>
      <w:r>
        <w:rPr>
          <w:b/>
          <w:lang w:val="en-US" w:eastAsia="en-US"/>
        </w:rPr>
        <w:t>(reprise)</w:t>
      </w:r>
    </w:p>
    <w:p>
      <w:pPr>
        <w:pStyle w:val="Normal"/>
        <w:rPr/>
      </w:pPr>
      <w:r>
        <w:rPr/>
        <w:t xml:space="preserve">                                                                                                                                                   </w:t>
      </w:r>
      <w:r>
        <w:rPr/>
        <w:t>Production: Eden Prod</w:t>
        <w:br/>
        <w:t>Réalisation: David Montagne</w:t>
        <w:br/>
        <w:t>Capté le 9 mai 2025 au Bazaar St So, un ancien dépôt ferroviaire en plein cœur de Lille</w:t>
        <w:br/>
        <w:br/>
        <w:t>Comédie Queer, la scène des Outre-mer est un plateau de stand-up exceptionnel consacré aux talents LGBTQIA+ de l’humour et du drag ultra-marins.</w:t>
        <w:br/>
        <w:br/>
        <w:t xml:space="preserve">Pendant une heure et demie, Tahnee, Noam Sinseau, Norma Bell et Natacha Prudent offrent au public et aux téléspectateurs de France 4, un spectacle inédit, plein de rires, de flamboyance et de fierté ! </w:t>
        <w:br/>
        <w:br/>
        <w:t xml:space="preserve">Ce spectacle unique incarne la diversité et la créativité de la scène LGBTQIA+ ultramarine. Ce projet fort vise à donner visibilité à une parole encore trop peu entendue, notamment dans les territoires d’Outre-mer où l’homophobie et la transphobie restent persistantes.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5</w:t>
      </w:r>
      <w:r>
        <w:rPr>
          <w:b/>
        </w:rPr>
        <w:tab/>
        <w:tab/>
        <w:tab/>
        <w:tab/>
        <w:tab/>
        <w:tab/>
      </w:r>
    </w:p>
    <w:p>
      <w:pPr>
        <w:pStyle w:val="Normal"/>
        <w:keepNext w:val="true"/>
        <w:keepLines/>
        <w:ind w:left="17" w:hanging="0"/>
        <w:rPr>
          <w:b/>
          <w:b/>
        </w:rPr>
      </w:pPr>
      <w:r>
        <w:rPr>
          <w:b/>
          <w:lang w:val="en-US" w:eastAsia="en-US"/>
        </w:rPr>
        <w:t xml:space="preserve">DROLE DE GENRE </w:t>
      </w:r>
    </w:p>
    <w:p>
      <w:pPr>
        <w:pStyle w:val="Normal"/>
        <w:keepNext w:val="true"/>
        <w:keepLines/>
        <w:ind w:left="17" w:hanging="0"/>
        <w:rPr>
          <w:b/>
          <w:b/>
        </w:rPr>
      </w:pPr>
      <w:r>
        <w:rPr>
          <w:b/>
          <w:lang w:val="en-US" w:eastAsia="en-US"/>
        </w:rPr>
        <w:t>(reprise)</w:t>
      </w:r>
    </w:p>
    <w:p>
      <w:pPr>
        <w:pStyle w:val="Normal"/>
        <w:rPr/>
      </w:pPr>
      <w:r>
        <w:rPr/>
        <w:t xml:space="preserve">                                                                                                                                                   </w:t>
      </w:r>
      <w:r>
        <w:rPr/>
        <w:t>Réalisation : Ybao Benedetti</w:t>
        <w:br/>
        <w:t>Mise en scène : Jérémie Lippmann</w:t>
        <w:br/>
        <w:t>Avec Victoria Abril, Lionnel Astier, Jade-Rose Parker, Axel Huet</w:t>
        <w:br/>
        <w:t>Production : Supermouche Productions, Ki m’aime me suive</w:t>
        <w:br/>
        <w:br/>
        <w:t>Drôle de genre est la première pièce de la jeune autrice Jade-Rose Parker, également comédienne et présente en plateau. Elle l’a pensée comme un boulevard chic et moderne travaillant sur les codes du genre.</w:t>
        <w:br/>
        <w:br/>
        <w:t>Carla est une femme élégante et dynamique qui voue un soutien inconditionnel à son mari, François, un homme politique en pleine campagne électorale. Ils forment un couple solide depuis trente ans.</w:t>
        <w:br/>
        <w:t>Leur vie, bien installée, tourne beaucoup autour de François, mais lorsque Carla ouvre ce jour-là un courrier qui lui annonce une nouvelle peu banale, toute cette belle stabilité va fortement être remise en cause. Et comme une catastrophe n’arrive jamais seule, Louise, leur fille adoptive, arrive avec des nouvelles plus contrariantes que rassurantes la concernant.</w:t>
        <w:br/>
        <w:t>Avec ce tsunami de révélations, chacun prendra conscience de la valeur de ses croyances, de sa place et dévoilera son vrai visage.</w:t>
        <w:br/>
        <w:br/>
        <w:t xml:space="preserve">Voici une comédie singulière qui va assurément ébranler vos idées reçue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8"/>
          <w:footerReference w:type="default" r:id="rId9"/>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DEPUIS QUAND LE DOPAGE EXIST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DEPUIS QUAND LE DOPAGE EXISTE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SCOOBY-DOO LA COLONIE DE LA PEU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0</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DEPUIS QUAND LE DOPAGE EXISTE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4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ALYSSA JE SUIS SOURDE C'EST PAS SIMPLE TOUS LES JOURS E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FESTIVAL INTERCELTIQUE DE LORIENT 2025 : LE GRAND SPECTACLE </w:t>
      </w:r>
    </w:p>
    <w:p>
      <w:pPr>
        <w:pStyle w:val="Normal"/>
        <w:rPr/>
      </w:pPr>
      <w:r>
        <w:rPr/>
        <w:t xml:space="preserve">                                                                                                                                                   </w:t>
      </w:r>
      <w:r>
        <w:rPr/>
        <w:t>Réalisé par Julien Faustino</w:t>
        <w:br/>
        <w:t xml:space="preserve">Une production Morgane Production, </w:t>
        <w:br/>
        <w:t>En coproduction avec le Festival Interceltique de Lorient</w:t>
        <w:br/>
        <w:br/>
        <w:t>Une émission présentée par Cyril Féraud</w:t>
        <w:br/>
        <w:br/>
        <w:t>Pour cette 54e édition, la thématique mise en avant est « Les cousins d'Amérique », avec la présence de sonneurs venus des Etats-Unis (Arizona, New York) du Canada et de l'Acadie.</w:t>
        <w:br/>
        <w:br/>
        <w:t xml:space="preserve">Retrouvez le meilleur de la culture celte en compagnie de Cyril Féraud qui vous fait vivre l’événement incontournable du Festival interceltique : le Grand Spectacle du stade du Moustoir. Retrouvez les Bagadoù bretons, les pipe bands venus d’Ecosse et d’Irlande, les groupes de danse et les bandas de Galice et des Asturies pour un spectacle époustouflant ! </w:t>
        <w:br/>
        <w:br/>
        <w:t>Plongez au cœur de la culture celte avec les plus beaux airs celtes, chantés par les artistes du monde entier, sans oublier le meilleur de la danse celtique…</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0</w:t>
      </w:r>
      <w:r>
        <w:rPr>
          <w:b/>
        </w:rPr>
        <w:tab/>
        <w:tab/>
        <w:tab/>
        <w:tab/>
        <w:tab/>
        <w:tab/>
      </w:r>
    </w:p>
    <w:p>
      <w:pPr>
        <w:pStyle w:val="Normal"/>
        <w:keepNext w:val="true"/>
        <w:keepLines/>
        <w:ind w:left="17" w:hanging="0"/>
        <w:rPr>
          <w:b/>
          <w:b/>
        </w:rPr>
      </w:pPr>
      <w:r>
        <w:rPr>
          <w:b/>
          <w:lang w:val="en-US" w:eastAsia="en-US"/>
        </w:rPr>
        <w:t xml:space="preserve">LA FETE DE LA SAINT PATRICK ET DE LA BRETAGNE AU DOME DE PARIS </w:t>
      </w:r>
    </w:p>
    <w:p>
      <w:pPr>
        <w:pStyle w:val="Normal"/>
        <w:keepNext w:val="true"/>
        <w:keepLines/>
        <w:ind w:left="17" w:hanging="0"/>
        <w:rPr>
          <w:b/>
          <w:b/>
        </w:rPr>
      </w:pPr>
      <w:r>
        <w:rPr>
          <w:b/>
          <w:lang w:val="en-US" w:eastAsia="en-US"/>
        </w:rPr>
        <w:t>(reprise)</w:t>
      </w:r>
    </w:p>
    <w:p>
      <w:pPr>
        <w:pStyle w:val="Normal"/>
        <w:rPr/>
      </w:pPr>
      <w:r>
        <w:rPr/>
        <w:t xml:space="preserve">                                                                                                                                                   </w:t>
      </w:r>
      <w:r>
        <w:rPr/>
        <w:t>Production : Morgane Production.</w:t>
        <w:br/>
        <w:t>Réalisation : Guillaume Klein.</w:t>
        <w:br/>
        <w:t xml:space="preserve">En 2023, la Fête de la Saint-Patrick invite la Bretagne à venir célébrer son quinzième anniversaire lors d'une soirée évènement au Dôme de Paris. Avec pour la première fois la participation exceptionnelle de "Dan Ar Braz" et la commémoration sur scène des 70 ans du "Bagad de Lann Bihoué". Les "Marins d'Iroise" et le Pipe Band de musique Ecossaise, le "Samarobriva Pipe Band" seront également de la partie, ainsi que l'un des meilleurs cercles de danse de Bretagne, le "Cercle du Croisty", plusieurs fois nominé "Meilleur groupe de danse Bretonne". Enfin, les Irlandais "Danceperados of Irlande", acclamés dans toute l'Europe, viendront compléter cette affiche exceptionnelle. Un voyage dans l'âme d'une tradition bien vivant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Première Page - Saison 02 </w:t>
      </w:r>
    </w:p>
    <w:p>
      <w:pPr>
        <w:pStyle w:val="Normal"/>
        <w:keepNext w:val="true"/>
        <w:keepLines/>
        <w:ind w:left="17" w:hanging="0"/>
        <w:rPr>
          <w:b/>
          <w:b/>
        </w:rPr>
      </w:pPr>
      <w:r>
        <w:rPr>
          <w:b/>
          <w:lang w:val="en-US" w:eastAsia="en-US"/>
        </w:rPr>
        <w:t>Le Coeur sur l’ardoise</w:t>
      </w:r>
    </w:p>
    <w:p>
      <w:pPr>
        <w:pStyle w:val="Normal"/>
        <w:rPr/>
      </w:pPr>
      <w:r>
        <w:rPr/>
        <w:t xml:space="preserve">                                                                                                                                                   </w:t>
      </w:r>
      <w:r>
        <w:rPr/>
        <w:t xml:space="preserve">"Première page" est une collection de 11 courts métrages de 2 minutes 15 dont l'ambition est de mettre en lumière les jeunes talents émergents de l'animation tout en rendant hommage à la littératu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5</w:t>
      </w:r>
      <w:r>
        <w:rPr>
          <w:b/>
        </w:rPr>
        <w:tab/>
        <w:tab/>
        <w:tab/>
        <w:tab/>
        <w:tab/>
        <w:tab/>
      </w:r>
    </w:p>
    <w:p>
      <w:pPr>
        <w:pStyle w:val="Normal"/>
        <w:keepNext w:val="true"/>
        <w:keepLines/>
        <w:ind w:left="17" w:hanging="0"/>
        <w:rPr>
          <w:b/>
          <w:b/>
        </w:rPr>
      </w:pPr>
      <w:r>
        <w:rPr>
          <w:b/>
          <w:lang w:val="en-US" w:eastAsia="en-US"/>
        </w:rPr>
        <w:t xml:space="preserve">LA PARADE OPERATIQUE DU MILLENAIRE DE CAEN 2025 </w:t>
      </w:r>
    </w:p>
    <w:p>
      <w:pPr>
        <w:pStyle w:val="Normal"/>
        <w:keepNext w:val="true"/>
        <w:keepLines/>
        <w:ind w:left="17" w:hanging="0"/>
        <w:rPr>
          <w:b/>
          <w:b/>
        </w:rPr>
      </w:pPr>
      <w:r>
        <w:rPr>
          <w:b/>
          <w:lang w:val="en-US" w:eastAsia="en-US"/>
        </w:rPr>
        <w:t>(I)</w:t>
      </w:r>
    </w:p>
    <w:p>
      <w:pPr>
        <w:pStyle w:val="Normal"/>
        <w:rPr/>
      </w:pPr>
      <w:r>
        <w:rPr/>
        <w:t xml:space="preserve">                                                                                                                                                   </w:t>
      </w:r>
      <w:r>
        <w:rPr/>
        <w:t>Réalisation : Guillaume Klein, Olivier Chasle et Maud de Bohan</w:t>
        <w:br/>
        <w:br/>
        <w:t>Le 9 mai dernier, la parade opératique traverse la ville de Caen sur un parcours de 5 km, commençant par la Prairie jusqu'au bassin Saint-Pierre. 150 000 spectateurs et une douzaine de tableaux différents, reliés entre eux par des chars monumentaux et scénographiés. Un moment de fête populaire imaginé par la compagnie du ballon vert avec la participation de milliers d’habitants.</w:t>
        <w:br/>
        <w:br/>
        <w:t>Ce programme de 52 minutes propose de revenir en images sur les temps forts des 5 heures de cette soirée inoubliable, depuis le départ des chars jusqu’au spectacle de drones et de pyrotechnie.</w:t>
        <w:br/>
        <w:br/>
        <w:t xml:space="preserve">La Parade Opératique est une œuvre collective qui a mobilisé plusieurs milliers de personnes issues de divers horizons. Soutenue par un réseau de 80 partenaires caennais, comprenant des associations culturelles, des écoles, des maisons de retraite et des entreprises, cette création fait appel à la participation de volontaires de tous âges et milieux, dont des élèves, des seniors et des professionnels en insertion. </w:t>
        <w:br/>
        <w:br/>
        <w:t>Le 9 mai 2025, l’art de la rue a été à l’honneur, avec plus de 1 500 artistes, artisans et techniciens qui ont pris part à la scénographie, pour offrir aux spectateurs une expérience riche en surprises et en émotions, faisant de cette parade un événement unique dans l’histoire de Caen.</w:t>
        <w:br/>
        <w:br/>
        <w:t xml:space="preserve">Un total de 12 spectacles disséminés dans la ville, à découvrir, où chacun est dédié à une époque, un univers, entre poésie, mémoire et imaginair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35</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DAVID HOCKNEY EN 5 OEUV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40</w:t>
      </w:r>
      <w:r>
        <w:rPr>
          <w:b/>
        </w:rPr>
        <w:tab/>
        <w:tab/>
        <w:tab/>
        <w:tab/>
        <w:tab/>
        <w:tab/>
      </w:r>
    </w:p>
    <w:p>
      <w:pPr>
        <w:pStyle w:val="Normal"/>
        <w:keepNext w:val="true"/>
        <w:keepLines/>
        <w:ind w:left="17" w:hanging="0"/>
        <w:rPr>
          <w:b/>
          <w:b/>
        </w:rPr>
      </w:pPr>
      <w:r>
        <w:rPr>
          <w:b/>
          <w:lang w:val="en-US" w:eastAsia="en-US"/>
        </w:rPr>
        <w:t xml:space="preserve">MYTHOLOGIES - ANGELIN PRELJOCAJ ET THOMAS BANGALTER </w:t>
      </w:r>
    </w:p>
    <w:p>
      <w:pPr>
        <w:pStyle w:val="Normal"/>
        <w:rPr/>
      </w:pPr>
      <w:r>
        <w:rPr/>
        <w:t xml:space="preserve">                                                                                                                                                   </w:t>
      </w:r>
      <w:r>
        <w:rPr/>
        <w:t>Captation de spectacle de danse coproduite par Telmondis/Alberts &amp; Gothmaan/Ballet Preljocaj/Ballet de l'Opéra National de Bordeaux, avec la participation de France Télévisions et avec le soutien du CNC. 2023.</w:t>
        <w:br/>
        <w:t>Enregistré au Théâtre du Châtelet.</w:t>
        <w:br/>
        <w:t>Chorégraphie : Angelin Preljocaj.</w:t>
        <w:br/>
        <w:t>Musique originale : Thomas Bangalter.</w:t>
        <w:br/>
        <w:t>Direction musicale : Romain Dumas.</w:t>
        <w:br/>
        <w:t>Réalisateur : Tommy Pascal.</w:t>
        <w:br/>
        <w:t xml:space="preserve">"Mythologies" rassemble dix danseurs du Ballet de l'Opéra national de Bordeaux et dix danseurs du Ballet Preljocaj. Le chorégraphe explore avec eux les rituels contemporains et les mythes fondateurs qui façonnent l'imaginaire collectif, sur une musique composée par Thomas Bangalter, ex-Daft Punk, interprétée par l'Orchestre de chambre de Paris sous la direction de Romain Duma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15</w:t>
      </w:r>
      <w:r>
        <w:rPr>
          <w:b/>
        </w:rPr>
        <w:tab/>
        <w:tab/>
        <w:tab/>
        <w:tab/>
        <w:tab/>
        <w:tab/>
      </w:r>
    </w:p>
    <w:p>
      <w:pPr>
        <w:pStyle w:val="Normal"/>
        <w:keepNext w:val="true"/>
        <w:keepLines/>
        <w:ind w:left="17" w:hanging="0"/>
        <w:rPr>
          <w:b/>
          <w:b/>
        </w:rPr>
      </w:pPr>
      <w:r>
        <w:rPr>
          <w:b/>
          <w:lang w:val="en-US" w:eastAsia="en-US"/>
        </w:rPr>
        <w:t xml:space="preserve">HAMMER </w:t>
      </w:r>
    </w:p>
    <w:p>
      <w:pPr>
        <w:pStyle w:val="Normal"/>
        <w:rPr/>
      </w:pPr>
      <w:r>
        <w:rPr/>
        <w:t xml:space="preserve">                                                                                                                                                   </w:t>
      </w:r>
      <w:r>
        <w:rPr/>
        <w:t>Un ballet de Alexander Ekman</w:t>
        <w:br/>
        <w:t>Chorégraphie, décors et lumières : Alexander Ekman</w:t>
        <w:br/>
        <w:t>Musique : Mikael Karlsson</w:t>
        <w:br/>
        <w:t>Lumières : Joakim Brink</w:t>
        <w:br/>
        <w:t>Dramaturgie : Carina Nildalen</w:t>
        <w:br/>
        <w:t>Costumes : Henrik Vibskov</w:t>
        <w:br/>
        <w:t>Une coproduction Elzévir Films, The Göteborg Opera et SVT</w:t>
        <w:br/>
        <w:t>Avec la participation de France Télévisions</w:t>
        <w:br/>
        <w:t>Et le soutien du Centre National du Cinéma et de l'Image Animée</w:t>
        <w:br/>
        <w:t>Réalisé par Tommy Pascal</w:t>
        <w:br/>
        <w:t>Enregistré à l'Opéra de Göteborg</w:t>
        <w:br/>
        <w:br/>
        <w:t>Avec les danseurs du Göteborgsoperans Danskompani</w:t>
        <w:br/>
        <w:br/>
        <w:t xml:space="preserve">Avec cette création, Alexander Ekman et ses interprètes nous emmènent de l'altruisme idéaliste des années 1960 jusqu'à la performance égotiste de notre ère numérique. </w:t>
        <w:br/>
        <w:t>Le génial chorégraphe fait voler en éclats ces conditionnements et nous offre une nouvelle fois sa vision humaniste du monde.</w:t>
        <w:br/>
        <w:br/>
        <w:t xml:space="preserve">Tous les danseurs de Göteborgsoperans Danskompani se produisent dans "Hammer" et chacun de ces 38 danseurs, originaires de plus de vingt pays, apporte son talent artistique unique. </w:t>
        <w:br/>
        <w:t>Ensemble, ils forment un ensemble créatif et dynamique qui attire les plus grands chorégraphes du monde à Göteborg pour créer des œuvres nouvelles et révolutionnaires.</w:t>
        <w:br/>
        <w:br/>
        <w:t>L'histoire :</w:t>
        <w:br/>
        <w:t xml:space="preserve">Une communauté harmonieuse partage un style de vie joyeux, épicurien et altruiste, inspiré de l'ère hippie. </w:t>
        <w:br/>
        <w:t>Mais, lentement, la communauté progresse vers l'âge moderne avec sa surveillance omniprésente.</w:t>
        <w:br/>
        <w:t>Le comportement du groupe devient de plus en plus égoïste et individualiste...</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0"/>
          <w:footerReference w:type="default" r:id="rId11"/>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UN DESSIN ANIME ? S9.1100</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UN DESSIN ANIME ? S9.1100</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SCOOBY-DOO! LA MALEDICTION DU 13EME FANTOM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5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FOOT 2 RUE S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4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ARTHUR JE ME DISPUTE BEAUCOUP AVEC MA SŒUR E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MANU CHAO - RADIO BEMBA SOUND SYSTEM </w:t>
      </w:r>
    </w:p>
    <w:p>
      <w:pPr>
        <w:pStyle w:val="Normal"/>
        <w:rPr/>
      </w:pPr>
      <w:r>
        <w:rPr/>
        <w:t xml:space="preserve">                                                                                                                                                   </w:t>
      </w:r>
      <w:r>
        <w:rPr/>
        <w:t xml:space="preserve">A l'occasion de la sortie du nouvel album de Manu Chao prévu pour septembre 2024, après plus de 15 ans d'absence, Culturebox vous propose de revivre son concert "Radio Bemba Sound System" capté à la Grande Halle de La Villette en septembre 2001.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00</w:t>
      </w:r>
      <w:r>
        <w:rPr>
          <w:b/>
        </w:rPr>
        <w:tab/>
        <w:tab/>
        <w:tab/>
        <w:tab/>
        <w:tab/>
        <w:tab/>
      </w:r>
    </w:p>
    <w:p>
      <w:pPr>
        <w:pStyle w:val="Normal"/>
        <w:keepNext w:val="true"/>
        <w:keepLines/>
        <w:ind w:left="17" w:hanging="0"/>
        <w:rPr>
          <w:b/>
          <w:b/>
        </w:rPr>
      </w:pPr>
      <w:r>
        <w:rPr>
          <w:b/>
          <w:lang w:val="en-US" w:eastAsia="en-US"/>
        </w:rPr>
        <w:t xml:space="preserve">DELGRES - JAZZ A LA VILLETTE 2024 </w:t>
      </w:r>
    </w:p>
    <w:p>
      <w:pPr>
        <w:pStyle w:val="Normal"/>
        <w:keepNext w:val="true"/>
        <w:keepLines/>
        <w:ind w:left="17" w:hanging="0"/>
        <w:rPr>
          <w:b/>
          <w:b/>
        </w:rPr>
      </w:pPr>
      <w:r>
        <w:rPr>
          <w:b/>
          <w:lang w:val="en-US" w:eastAsia="en-US"/>
        </w:rPr>
        <w:t>(I)</w:t>
      </w:r>
    </w:p>
    <w:p>
      <w:pPr>
        <w:pStyle w:val="Normal"/>
        <w:rPr/>
      </w:pPr>
      <w:r>
        <w:rPr/>
        <w:t xml:space="preserve">                                                                                                                                                   </w:t>
      </w:r>
      <w:r>
        <w:rPr/>
        <w:t>Production : Oléo Films</w:t>
        <w:br/>
        <w:t>Réalisation : Giuseppe De Vecchi</w:t>
        <w:br/>
        <w:br/>
        <w:t xml:space="preserve">Avec la publication au début de l’année de leur troisième album, Promis le Ciel, Delgres continue à tracer le sillon d’un blues-rock au son dense et puissant. Un power-trio à l’instrumentation pourtant atypique et dépouillée : guitare, batterie et soubassophone, instrument issu des marching-bands de la Nouvelle-Orléans qui assure les basses. Et qui dit New Orleans dit Caraïbe, l’autre influence majeure du groupe, aussi bien d’un point de vue rythmique que mélodique. Originaire de la Guadeloupe, le chanteur et guitariste Pascal Danaë interprète une bonne partie du répertoire en créole et revendique depuis les débuts un propos engagé, Delgres étant le patronyme de Louis Delgrès, héros de la lutte anti-esclavagiste. Un trio dont la musique prend une autre dimension, plus tellurique, sur scèn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0</w:t>
      </w:r>
      <w:r>
        <w:rPr>
          <w:b/>
        </w:rPr>
        <w:tab/>
        <w:tab/>
        <w:tab/>
        <w:tab/>
        <w:tab/>
        <w:tab/>
      </w:r>
    </w:p>
    <w:p>
      <w:pPr>
        <w:pStyle w:val="Normal"/>
        <w:keepNext w:val="true"/>
        <w:keepLines/>
        <w:ind w:left="17" w:hanging="0"/>
        <w:rPr>
          <w:b/>
          <w:b/>
        </w:rPr>
      </w:pPr>
      <w:r>
        <w:rPr>
          <w:b/>
          <w:lang w:val="en-US" w:eastAsia="en-US"/>
        </w:rPr>
        <w:t xml:space="preserve">Première Page - Saison 02 </w:t>
      </w:r>
    </w:p>
    <w:p>
      <w:pPr>
        <w:pStyle w:val="Normal"/>
        <w:keepNext w:val="true"/>
        <w:keepLines/>
        <w:ind w:left="17" w:hanging="0"/>
        <w:rPr>
          <w:b/>
          <w:b/>
        </w:rPr>
      </w:pPr>
      <w:r>
        <w:rPr>
          <w:b/>
          <w:lang w:val="en-US" w:eastAsia="en-US"/>
        </w:rPr>
        <w:t>Ubu roi</w:t>
      </w:r>
    </w:p>
    <w:p>
      <w:pPr>
        <w:pStyle w:val="Normal"/>
        <w:rPr/>
      </w:pPr>
      <w:r>
        <w:rPr/>
        <w:t xml:space="preserve">                                                                                                                                                   </w:t>
      </w:r>
      <w:r>
        <w:rPr/>
        <w:t xml:space="preserve">"Première page" est une collection de 11 courts métrages de 2 minutes 15 dont l'ambition est de mettre en lumière les jeunes talents émergents de l'animation tout en rendant hommage à la littératu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5</w:t>
      </w:r>
      <w:r>
        <w:rPr>
          <w:b/>
        </w:rPr>
        <w:tab/>
        <w:tab/>
        <w:tab/>
        <w:tab/>
        <w:tab/>
        <w:tab/>
      </w:r>
    </w:p>
    <w:p>
      <w:pPr>
        <w:pStyle w:val="Normal"/>
        <w:keepNext w:val="true"/>
        <w:keepLines/>
        <w:ind w:left="17" w:hanging="0"/>
        <w:rPr>
          <w:b/>
          <w:b/>
        </w:rPr>
      </w:pPr>
      <w:r>
        <w:rPr>
          <w:b/>
          <w:lang w:val="en-US" w:eastAsia="en-US"/>
        </w:rPr>
        <w:t xml:space="preserve">KENNY GARRETT "SOUNDS FROM THE ANCESTORS" -  JAZZ A LA VILLETTE 2024 </w:t>
      </w:r>
    </w:p>
    <w:p>
      <w:pPr>
        <w:pStyle w:val="Normal"/>
        <w:keepNext w:val="true"/>
        <w:keepLines/>
        <w:ind w:left="17" w:hanging="0"/>
        <w:rPr>
          <w:b/>
          <w:b/>
        </w:rPr>
      </w:pPr>
      <w:r>
        <w:rPr>
          <w:b/>
          <w:lang w:val="en-US" w:eastAsia="en-US"/>
        </w:rPr>
        <w:t>(I)</w:t>
      </w:r>
    </w:p>
    <w:p>
      <w:pPr>
        <w:pStyle w:val="Normal"/>
        <w:rPr/>
      </w:pPr>
      <w:r>
        <w:rPr/>
        <w:t xml:space="preserve">                                                                                                                                                   </w:t>
      </w:r>
      <w:r>
        <w:rPr/>
        <w:t>Production : Oléo Films</w:t>
        <w:br/>
        <w:t>Réalisation : Samuel Thiebaut</w:t>
        <w:br/>
        <w:br/>
        <w:t xml:space="preserve">Fidèle du festival, Kenny Garrett, présentera le répertoire de son dernier disque en date, qui remonte à 2021, Sounds From the Ancestors. Un album qui dès le titre d’ouverture invoque le spectre de Coltrane et de sa composition « Equinox », projetée dans un univers rythmique caribéen. Le son de tous les ancêtres, en somme. Il y est question d’Art Blakey aussi, à qui Garrett rend hommage, tout comme à l’immensément regretté Roy Hargrove. Un disque patchwork qui comprend quelques sucreries post-eigthies dont Kenny Garrett est coutumier. Musicien d’une immense générosité et d’une flamboyance inaltérable avec le temps, le dernier saxophoniste de Miles Davis est avant tout une véritable bête de scène qui à chaque live, parvient à émouvoir autant qu’à faire danser. Un moment toujours incontournabl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NOCHKA</w:t>
      </w:r>
    </w:p>
    <w:p>
      <w:pPr>
        <w:pStyle w:val="Normal"/>
        <w:rPr/>
      </w:pPr>
      <w:r>
        <w:rPr/>
        <w:t xml:space="preserve">                                                                                                                                                   </w:t>
      </w:r>
      <w:r>
        <w:rPr/>
        <w:t>Retrouvez Basique, les sessions tous les mercredis, en troisième partie de soirée sur Culturebox ! Trois titres en live enregistrés au FGO Barbara et interprétés par de jeunes talents qui feront la scène musicale de demain ou par des artistes confirmés à l'univers foisonnant.</w:t>
        <w:br/>
        <w:br/>
        <w:t xml:space="preserve">Les sessions Basique investissent un nouveau lieu : elles sont dorénavant tournées au FGO Barbara, lieu de création pluridisciplinaire et multiculturel dédié à la découverte de projets émergents et au soutien d'artistes indépendant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0</w:t>
      </w:r>
      <w:r>
        <w:rPr>
          <w:b/>
        </w:rPr>
        <w:tab/>
        <w:tab/>
        <w:tab/>
        <w:tab/>
        <w:tab/>
        <w:tab/>
      </w:r>
    </w:p>
    <w:p>
      <w:pPr>
        <w:pStyle w:val="Normal"/>
        <w:keepNext w:val="true"/>
        <w:keepLines/>
        <w:ind w:left="17" w:hanging="0"/>
        <w:rPr>
          <w:b/>
          <w:b/>
        </w:rPr>
      </w:pPr>
      <w:r>
        <w:rPr>
          <w:b/>
          <w:lang w:val="en-US" w:eastAsia="en-US"/>
        </w:rPr>
        <w:t xml:space="preserve">MIKA PHILHARMONIQUE </w:t>
      </w:r>
    </w:p>
    <w:p>
      <w:pPr>
        <w:pStyle w:val="Normal"/>
        <w:keepNext w:val="true"/>
        <w:keepLines/>
        <w:ind w:left="17" w:hanging="0"/>
        <w:rPr>
          <w:b/>
          <w:b/>
        </w:rPr>
      </w:pPr>
      <w:r>
        <w:rPr>
          <w:b/>
          <w:lang w:val="en-US" w:eastAsia="en-US"/>
        </w:rPr>
        <w:t>(AUX CHOREGIES D'ORANGE 2024)</w:t>
      </w:r>
    </w:p>
    <w:p>
      <w:pPr>
        <w:pStyle w:val="Normal"/>
        <w:keepNext w:val="true"/>
        <w:keepLines/>
        <w:ind w:left="17" w:hanging="0"/>
        <w:rPr>
          <w:b/>
          <w:b/>
        </w:rPr>
      </w:pPr>
      <w:r>
        <w:rPr>
          <w:b/>
          <w:lang w:val="en-US" w:eastAsia="en-US"/>
        </w:rPr>
        <w:t>(reprise)</w:t>
      </w:r>
    </w:p>
    <w:p>
      <w:pPr>
        <w:pStyle w:val="Normal"/>
        <w:rPr/>
      </w:pPr>
      <w:r>
        <w:rPr/>
        <w:t xml:space="preserve">                                                                                                                                                   </w:t>
      </w:r>
      <w:r>
        <w:rPr/>
        <w:t>Une production Morgane production</w:t>
        <w:br/>
        <w:t>Direction Musicale : Simon Leclerc</w:t>
        <w:br/>
        <w:t>Direction Chorale : Michel Piquemal</w:t>
        <w:br/>
        <w:t>Réalisé par Julien Faustino</w:t>
        <w:br/>
        <w:t>Enregistré le Dimanche 23 juin 2024 au Théâtre antique des Chorégies d'Orange 2024</w:t>
        <w:br/>
        <w:br/>
        <w:t>Avec :</w:t>
        <w:br/>
        <w:t>L’Orchestre national d'Avignon-Provence</w:t>
        <w:br/>
        <w:t>Le Choeur Région Sud</w:t>
        <w:br/>
        <w:br/>
        <w:t>Avant "Life in Cartoon Motion", avant "The Origin of Love", avant "My Name Is Michael Holbrook", il y a eu, dans la vie de Mika, Schubert, Brahms, Britten...  « La musique classique m'a sauvé » dixit l’artiste.</w:t>
        <w:br/>
        <w:br/>
        <w:t xml:space="preserve">Initié par une professeure de chant russe, il est recruté comme choriste à l’Opéra Royal de Londres. À l’âge de 8 ans, Mika a trouvé sa « voix ». </w:t>
        <w:br/>
        <w:t>« Trop mélodique pour la pop, pas assez classique pour le classique », selon ses propres mots, Mika sait qu’il ne sera pas chanteur d’opéra. Alors, comme un agent infiltré réconciliant deux univers, il écrit des chansons qu’il sera le seul à pouvoir chanter.</w:t>
        <w:br/>
        <w:br/>
        <w:t xml:space="preserve">Après un premier récital au majestueux Opéra royal de Versailles en décembre 2020, puis des performances à la Philharmonie de Paris, Mika découvre pour la première fois les Chorégies d’Orange. </w:t>
        <w:br/>
        <w:t xml:space="preserve">Grâce aux arrangements malicieux de Simon Leclerc, la pop star réinvente ses tubes en compagnie de l’Orchestre national Avignon-Provence et du Choeur Région Sud dirigé par Michel Piquemal. </w:t>
        <w:br/>
        <w:t xml:space="preserve">Plus qu’un retour aux sources, ce concert symphonique est un voyage dans l’histoire intime de son interprète. Un voyage au cours duquel se rencontrent plusieurs genres, plusieurs cultures. Un voyage merveilleux comme seul Mika sait les créer, guidé par sa curiosité et son envie de casser les cod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5</w:t>
      </w:r>
      <w:r>
        <w:rPr>
          <w:b/>
        </w:rPr>
        <w:tab/>
        <w:tab/>
        <w:tab/>
        <w:tab/>
        <w:tab/>
        <w:tab/>
      </w:r>
    </w:p>
    <w:p>
      <w:pPr>
        <w:pStyle w:val="Normal"/>
        <w:keepNext w:val="true"/>
        <w:keepLines/>
        <w:ind w:left="17" w:hanging="0"/>
        <w:rPr>
          <w:b/>
          <w:b/>
        </w:rPr>
      </w:pPr>
      <w:r>
        <w:rPr>
          <w:b/>
          <w:lang w:val="en-US" w:eastAsia="en-US"/>
        </w:rPr>
        <w:t xml:space="preserve">LA REINE DES NEIGES - L'HISTOIRE OUBLIÉE DE KAY ET GERDA </w:t>
      </w:r>
    </w:p>
    <w:p>
      <w:pPr>
        <w:pStyle w:val="Normal"/>
        <w:rPr/>
      </w:pPr>
      <w:r>
        <w:rPr/>
        <w:t xml:space="preserve">                                                                                                                                                   </w:t>
      </w:r>
      <w:r>
        <w:rPr/>
        <w:t>Écrit par: Johanna Boyé / Elisabeth Ventura</w:t>
        <w:br/>
        <w:t>D'après Hans Christian Andersen</w:t>
        <w:br/>
        <w:br/>
        <w:t>Réalisation: Julien Condemine</w:t>
        <w:br/>
        <w:t>Composition: Mehdi Bourayou</w:t>
        <w:br/>
        <w:t>Mise en scène: Johanna Boyé</w:t>
        <w:br/>
        <w:t>Production: La Belle Télé / Comédie Française</w:t>
        <w:br/>
        <w:br/>
        <w:t>"Je suis la Reine des neiges. Je règne sur la saison de l’hiver, le froid, les arbres de glace..." Ainsi se présente au début du conte cette dame à l’aura mystérieuse.</w:t>
        <w:br/>
        <w:br/>
        <w:t xml:space="preserve">Cette création est l’occasion de revenir à l’histoire originale d’Andersen : Gerda et Kay sont des compagnons de jeu inséparables jusqu’à ce jour où, blessé par deux cristaux d’un miroir brisé, le jeune garçon change de caractère et devienne colérique. Il disparaî̂t alors, enlevé par la mystérieuse Reine des neiges. Sans nouvelles de lui, Gerda décide de partir à travers le monde à la recherche de son frère de cœur. Intrépide à souhait, notre héroïne bravera les dangers et saura, à force de persévérance, passer les épreuves nécessaires pour le retrouver, dans le mythique Palais des glac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1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ROSSITZA MILEVSKA</w:t>
      </w:r>
    </w:p>
    <w:p>
      <w:pPr>
        <w:pStyle w:val="Normal"/>
        <w:rPr/>
      </w:pPr>
      <w:r>
        <w:rPr/>
        <w:t xml:space="preserve">                                                                                                                                                   </w:t>
      </w:r>
      <w:r>
        <w:rPr/>
        <w:t>Présenté par : Nathalie Hayter, Adrien Gavazzi</w:t>
        <w:br/>
        <w:br/>
        <w:t>Entre ses doigts, la harpe devient vivante et épouse parfaitement le rythme du jazz. Pourtant, c’est par le classique que Rossitza Milevska a démarré sa carrière musicale. Issue du conservatoire de Sofia, la jeune harpiste et pianiste quitte à 20 ans sa Bulgarie natale pour la Côte d’Azur. Elle écrit, compose, chante et a déjà une demi-douzaine d’albums à son actif. Le Rossitza Milevska Trio sillonne les festivals de France et d’Europe et se produit avec de grands jazzmen comme Ibrahim Maalouf.</w:t>
        <w:br/>
        <w:br/>
        <w:t>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BAPTISTE LECAPLAIN</w:t>
      </w:r>
    </w:p>
    <w:p>
      <w:pPr>
        <w:pStyle w:val="Normal"/>
        <w:rPr/>
      </w:pPr>
      <w:r>
        <w:rPr/>
        <w:t xml:space="preserve">                                                                                                                                                   </w:t>
      </w:r>
      <w:r>
        <w:rPr/>
        <w:t>Présenté par Oumar Diawara</w:t>
        <w:br/>
        <w:br/>
        <w:t xml:space="preserve">Oumar a rencontré Baptiste Lecaplain : jouer dans des scènes ouvertes et des rap battles, (continuer à) devenir adulte, avoir des modèles - et en être u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2"/>
          <w:footerReference w:type="default" r:id="rId13"/>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problème avec les écrans ? S10,1124</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problème avec les écrans ? S10,1124</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LA MALEDICTION DU PILOTE FANTOM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0</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C’est quoi le problème avec les écrans ? S10,1124</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40</w:t>
      </w:r>
      <w:r>
        <w:rPr>
          <w:b/>
        </w:rPr>
        <w:tab/>
        <w:tab/>
        <w:tab/>
        <w:tab/>
        <w:tab/>
        <w:tab/>
      </w:r>
    </w:p>
    <w:p>
      <w:pPr>
        <w:pStyle w:val="Normal"/>
        <w:keepNext w:val="true"/>
        <w:keepLines/>
        <w:ind w:left="17" w:hanging="0"/>
        <w:rPr>
          <w:b/>
          <w:b/>
        </w:rPr>
      </w:pPr>
      <w:r>
        <w:rPr>
          <w:b/>
          <w:lang w:val="en-US" w:eastAsia="en-US"/>
        </w:rPr>
        <w:t>AU GALO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CHARLOTTE JE SUIS BEAUCOUP TROP EMOTIVE E4</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BOYHOOD </w:t>
      </w:r>
    </w:p>
    <w:p>
      <w:pPr>
        <w:pStyle w:val="Normal"/>
        <w:rPr/>
      </w:pPr>
      <w:r>
        <w:rPr/>
        <w:t xml:space="preserve">                                                                                                                                                   </w:t>
      </w:r>
      <w:r>
        <w:rPr/>
        <w:t>Production : IFC Productions et Detour Filmproduction</w:t>
        <w:br/>
        <w:t>Réalisé par Richard Linklater</w:t>
        <w:br/>
        <w:t>Avec Ellar Coltrane, Patricia Arquette, Ethan Hawke</w:t>
        <w:br/>
        <w:br/>
        <w:t xml:space="preserve">Chaque année, durant 12 ans, le réalisateur Richard Linklater a réuni les mêmes comédiens pour un film unique sur la famille et le temps qui passe. On y suit le jeune Mason de l’âge de six ans jusqu’ à sa majorité, vivant avec sa sœur et sa mère, séparée de son père. Les déménagements, les amis, les rentrées des classes, les premiers émois, les petits riens et les grandes décisions qui rythment sa jeunesse et le préparent à devenir adult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0</w:t>
      </w:r>
      <w:r>
        <w:rPr>
          <w:b/>
        </w:rPr>
        <w:tab/>
        <w:tab/>
        <w:tab/>
        <w:tab/>
        <w:tab/>
        <w:tab/>
      </w:r>
    </w:p>
    <w:p>
      <w:pPr>
        <w:pStyle w:val="Normal"/>
        <w:keepNext w:val="true"/>
        <w:keepLines/>
        <w:ind w:left="17" w:hanging="0"/>
        <w:rPr>
          <w:b/>
          <w:b/>
        </w:rPr>
      </w:pPr>
      <w:r>
        <w:rPr>
          <w:b/>
          <w:lang w:val="en-US" w:eastAsia="en-US"/>
        </w:rPr>
        <w:t xml:space="preserve">MES FRERES ET MOI </w:t>
      </w:r>
    </w:p>
    <w:p>
      <w:pPr>
        <w:pStyle w:val="Normal"/>
        <w:keepNext w:val="true"/>
        <w:keepLines/>
        <w:ind w:left="17" w:hanging="0"/>
        <w:rPr>
          <w:b/>
          <w:b/>
        </w:rPr>
      </w:pPr>
      <w:r>
        <w:rPr>
          <w:b/>
          <w:lang w:val="en-US" w:eastAsia="en-US"/>
        </w:rPr>
        <w:t>(reprise)</w:t>
      </w:r>
    </w:p>
    <w:p>
      <w:pPr>
        <w:pStyle w:val="Normal"/>
        <w:rPr/>
      </w:pPr>
      <w:r>
        <w:rPr/>
        <w:t xml:space="preserve">                                                                                                                                                   </w:t>
      </w:r>
      <w:r>
        <w:rPr/>
        <w:t>Réalisation : Yohan Manca</w:t>
        <w:br/>
        <w:t>Scénario : Yohan Manca</w:t>
        <w:br/>
        <w:t>Avec Maël Rouin Berrandou, Judith Chemia, Dali Benssalah, Sofian Khammes, Moncef Farfar, Luc Schwarz, Olivier Loustau, Olga Milshtein, Loretta Fajeau-Leffray...</w:t>
        <w:br/>
        <w:br/>
        <w:t>Un film tendre et vibrant sur l’adolescence, la fraternité et les rêves qui bousculent le quotidien.</w:t>
        <w:br/>
        <w:br/>
        <w:t xml:space="preserve">Nour a 14 ans. Il vit dans un quartier populaire au bord de la mer. Il s'apprête à passer un été rythmé par les mésaventures de ses grands frères, la maladie de sa mère et des travaux d'intérêt général. Alors qu’il doit repeindre un couloir de son collège, il rencontre Sarah, une chanteuse lyrique qui anime un cours d’été. Une rencontre qui va lui ouvrir de nouveaux horizons...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0</w:t>
      </w:r>
      <w:r>
        <w:rPr>
          <w:b/>
        </w:rPr>
        <w:tab/>
        <w:tab/>
        <w:tab/>
        <w:tab/>
        <w:tab/>
        <w:tab/>
      </w:r>
    </w:p>
    <w:p>
      <w:pPr>
        <w:pStyle w:val="Normal"/>
        <w:keepNext w:val="true"/>
        <w:keepLines/>
        <w:ind w:left="17" w:hanging="0"/>
        <w:rPr>
          <w:b/>
          <w:b/>
        </w:rPr>
      </w:pPr>
      <w:r>
        <w:rPr>
          <w:b/>
          <w:lang w:val="en-US" w:eastAsia="en-US"/>
        </w:rPr>
        <w:t xml:space="preserve">Première Page - Saison 02 </w:t>
      </w:r>
    </w:p>
    <w:p>
      <w:pPr>
        <w:pStyle w:val="Normal"/>
        <w:keepNext w:val="true"/>
        <w:keepLines/>
        <w:ind w:left="17" w:hanging="0"/>
        <w:rPr>
          <w:b/>
          <w:b/>
        </w:rPr>
      </w:pPr>
      <w:r>
        <w:rPr>
          <w:b/>
          <w:lang w:val="en-US" w:eastAsia="en-US"/>
        </w:rPr>
        <w:t>Vulturne</w:t>
      </w:r>
    </w:p>
    <w:p>
      <w:pPr>
        <w:pStyle w:val="Normal"/>
        <w:rPr/>
      </w:pPr>
      <w:r>
        <w:rPr/>
        <w:t xml:space="preserve">                                                                                                                                                   </w:t>
      </w:r>
      <w:r>
        <w:rPr/>
        <w:t xml:space="preserve">"Première page" est une collection de 11 courts métrages de 2 minutes 15 dont l'ambition est de mettre en lumière les jeunes talents émergents de l'animation tout en rendant hommage à la littératu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5</w:t>
      </w:r>
      <w:r>
        <w:rPr>
          <w:b/>
        </w:rPr>
        <w:tab/>
        <w:tab/>
        <w:tab/>
        <w:tab/>
        <w:tab/>
        <w:tab/>
      </w:r>
    </w:p>
    <w:p>
      <w:pPr>
        <w:pStyle w:val="Normal"/>
        <w:keepNext w:val="true"/>
        <w:keepLines/>
        <w:ind w:left="17" w:hanging="0"/>
        <w:rPr>
          <w:b/>
          <w:b/>
        </w:rPr>
      </w:pPr>
      <w:r>
        <w:rPr>
          <w:b/>
          <w:lang w:val="en-US" w:eastAsia="en-US"/>
        </w:rPr>
        <w:t xml:space="preserve">BIG SOF, UN DANSEUR HORS FORMAT </w:t>
      </w:r>
    </w:p>
    <w:p>
      <w:pPr>
        <w:pStyle w:val="Normal"/>
        <w:rPr/>
      </w:pPr>
      <w:r>
        <w:rPr/>
        <w:t xml:space="preserve">                                                                                                                                                   </w:t>
      </w:r>
      <w:r>
        <w:rPr/>
        <w:t>Production: Step by Step Productions - Kashmir - STM Weo - Pictanovo - France Télévisions</w:t>
        <w:br/>
        <w:t>Réalisation: Vincent Lefebvre</w:t>
        <w:br/>
        <w:br/>
        <w:t>Sofiane connaît les regards qui pèsent et les préjugés qui blessent !</w:t>
        <w:br/>
        <w:t>Malgré son corps, il réalise des chorégraphies inédites qui lui ont permis de passer des salles de MJC aux scènes nationales. En quelques pas de danse, celui que l’on imaginait rivé au goudron nous dit : « Méfiez-vous des apparences, je ne suis pas celui que vous croyez ! »</w:t>
        <w:br/>
        <w:t>Aujourd’hui, Sofiane est à un tournant de sa vie. Il prépare son premier spectacle, un seul-en-scène. Il a choisi de parler de son corps, son meilleur ami sur scène et son pire ennemi dans la vie, pour raconter l’obésité au quotidien et « danser » sa vie de gros.</w:t>
        <w:br/>
        <w:t xml:space="preserve">Avec grâce et légèreté, Sofiane interroge nos frontières physiques, sociales et culturelles. Il nous oblige à changer de regard et raconte une histoire plus grande que lu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0</w:t>
      </w:r>
      <w:r>
        <w:rPr>
          <w:b/>
        </w:rPr>
        <w:tab/>
        <w:tab/>
        <w:tab/>
        <w:tab/>
        <w:tab/>
        <w:tab/>
      </w:r>
    </w:p>
    <w:p>
      <w:pPr>
        <w:pStyle w:val="Normal"/>
        <w:keepNext w:val="true"/>
        <w:keepLines/>
        <w:ind w:left="17" w:hanging="0"/>
        <w:rPr>
          <w:b/>
          <w:b/>
        </w:rPr>
      </w:pPr>
      <w:r>
        <w:rPr>
          <w:b/>
          <w:lang w:val="en-US" w:eastAsia="en-US"/>
        </w:rPr>
        <w:t xml:space="preserve">OUTRE-MER DANSE - DE LA REUNION A LA MARTINIQUE </w:t>
      </w:r>
    </w:p>
    <w:p>
      <w:pPr>
        <w:pStyle w:val="Normal"/>
        <w:keepNext w:val="true"/>
        <w:keepLines/>
        <w:ind w:left="17" w:hanging="0"/>
        <w:rPr>
          <w:b/>
          <w:b/>
        </w:rPr>
      </w:pPr>
      <w:r>
        <w:rPr>
          <w:b/>
          <w:lang w:val="en-US" w:eastAsia="en-US"/>
        </w:rPr>
        <w:t>(reprise)</w:t>
      </w:r>
    </w:p>
    <w:p>
      <w:pPr>
        <w:pStyle w:val="Normal"/>
        <w:rPr/>
      </w:pPr>
      <w:r>
        <w:rPr/>
        <w:t xml:space="preserve">                                                                                                                                                   </w:t>
      </w:r>
      <w:r>
        <w:rPr/>
        <w:t>Production: 909 Productions</w:t>
        <w:br/>
        <w:t>Réalisation: Sarah Almosnino</w:t>
        <w:br/>
        <w:br/>
        <w:t>Dans certaines cultures, la danse tient une place centrale auprès de toutes les générations. C’est le cas dans les Outre-mer, où la pratique amateure et professionnelle de la danse est éminemment importante.</w:t>
        <w:br/>
        <w:br/>
        <w:t>Dans ce programme, un performer nous ouvre les portes de son univers singulier. Car si les danses traditionnelles occupent une grande place dans leur créativité, ce sont les subtils mélanges avec les danses « urbaines » et contemporaines qui font leur singularité. L’occasion pour toute une nouvelle génération de proposer une autre vision des Outre-mer, sans tabous ni clichés, qui rayonne notamment grâce aux réseaux sociaux.</w:t>
        <w:br/>
        <w:br/>
        <w:t>De la Réunion à la Martinique, six artistes d’Outre-mer nous ouvrent les portes de leur univers chorégraphique. À travers le voguing, la samba, le breakdance, la danse traditionnelle polynésienne ou encore la danse transe, chacun affirme son identité, explore ses racines et revendique sa liberté. Une série de portraits où la danse devient tour à tour art de vivre, outil d’émancipation ou terrain d’expérimentation.</w:t>
        <w:br/>
        <w:br/>
        <w:t>Liste artistes</w:t>
        <w:br/>
        <w:t>Fred / Guyane - « Passion Samba »</w:t>
        <w:br/>
        <w:t>Snake/ Martinique - « Vogging »</w:t>
        <w:br/>
        <w:t>Rose / La Réunion - « B. Girl »</w:t>
        <w:br/>
        <w:t>Tuarii / Polynésie Française - « De la danse traditionnelle au théâtre »</w:t>
        <w:br/>
        <w:t>Madak / Martinique - « Danse transe »</w:t>
        <w:br/>
        <w:t xml:space="preserve">Emmanuel / Guadeloupe - « S ‘affirmer par la danse »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35</w:t>
      </w:r>
      <w:r>
        <w:rPr>
          <w:b/>
        </w:rPr>
        <w:tab/>
        <w:tab/>
        <w:tab/>
        <w:tab/>
        <w:tab/>
        <w:tab/>
      </w:r>
    </w:p>
    <w:p>
      <w:pPr>
        <w:pStyle w:val="Normal"/>
        <w:keepNext w:val="true"/>
        <w:keepLines/>
        <w:ind w:left="17" w:hanging="0"/>
        <w:rPr>
          <w:b/>
          <w:b/>
        </w:rPr>
      </w:pPr>
      <w:r>
        <w:rPr>
          <w:b/>
          <w:lang w:val="en-US" w:eastAsia="en-US"/>
        </w:rPr>
        <w:t xml:space="preserve">BASIQUE, LE MEILLEUR DES SESSIONS </w:t>
      </w:r>
    </w:p>
    <w:p>
      <w:pPr>
        <w:pStyle w:val="Normal"/>
        <w:keepNext w:val="true"/>
        <w:keepLines/>
        <w:ind w:left="17" w:hanging="0"/>
        <w:rPr>
          <w:b/>
          <w:b/>
        </w:rPr>
      </w:pPr>
      <w:r>
        <w:rPr>
          <w:b/>
          <w:lang w:val="en-US" w:eastAsia="en-US"/>
        </w:rPr>
        <w:t>NOUVELLE SCENE URBAINE VOLUME 2</w:t>
      </w:r>
    </w:p>
    <w:p>
      <w:pPr>
        <w:pStyle w:val="Normal"/>
        <w:keepNext w:val="true"/>
        <w:keepLines/>
        <w:ind w:left="17" w:hanging="0"/>
        <w:rPr>
          <w:b/>
          <w:b/>
        </w:rPr>
      </w:pPr>
      <w:r>
        <w:rPr>
          <w:b/>
          <w:lang w:val="en-US" w:eastAsia="en-US"/>
        </w:rPr>
        <w:t>(reprise)</w:t>
      </w:r>
    </w:p>
    <w:p>
      <w:pPr>
        <w:pStyle w:val="Normal"/>
        <w:rPr/>
      </w:pPr>
      <w:r>
        <w:rPr/>
        <w:t xml:space="preserve">                                                                                                                                                   </w:t>
      </w:r>
      <w:r>
        <w:rPr/>
        <w:t xml:space="preserve">Retrouvez le meilleur de la saison 2024-2025 de Basique, les sessio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LANSKY NAMEK</w:t>
      </w:r>
    </w:p>
    <w:p>
      <w:pPr>
        <w:pStyle w:val="Normal"/>
        <w:rPr/>
      </w:pPr>
      <w:r>
        <w:rPr/>
        <w:t xml:space="preserve">                                                                                                                                                   </w:t>
      </w:r>
      <w:r>
        <w:rPr/>
        <w:t>Présenté par : Nathalie Hayter, Adrien Gavazzi</w:t>
        <w:br/>
        <w:br/>
        <w:t>Lansky Namek, 24 ans, est une Marseillaise pur jus. Elle commence en CM1 à écrire par besoin, pour dire tout haut ce qu’elle pense tout bas. Rappeuse, beatmakeuse, graffeuse, elle a « la rage au ventre » et elle l’exprime avec ses textes, oscillant entre introspection intime et critique de la société. Militante, elle s’investit dans de nombreuses causes comme celle des jeunes en difficulté ou encore la lutte contre les violences faites aux femmes. Autant d’actions qui l’inspirent, font jaillir des mots, des rythmes et des textes. Pour music.box, Lansky Namek sera accompagnée du DJ Lawless.</w:t>
        <w:br/>
        <w:br/>
        <w:t xml:space="preserve">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4"/>
          <w:footerReference w:type="default" r:id="rId1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sectPr>
          <w:headerReference w:type="default" r:id="rId16"/>
          <w:footerReference w:type="default" r:id="rId1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le portable est interdit à l'école ? S11, 117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0</w:t>
      </w:r>
      <w:r>
        <w:rPr>
          <w:b/>
        </w:rPr>
        <w:tab/>
        <w:tab/>
        <w:tab/>
        <w:tab/>
        <w:tab/>
        <w:tab/>
      </w:r>
    </w:p>
    <w:p>
      <w:pPr>
        <w:pStyle w:val="Normal"/>
        <w:keepNext w:val="true"/>
        <w:keepLines/>
        <w:ind w:left="17" w:hanging="0"/>
        <w:rPr>
          <w:b/>
          <w:b/>
        </w:rPr>
      </w:pPr>
      <w:r>
        <w:rPr>
          <w:b/>
          <w:lang w:val="en-US" w:eastAsia="en-US"/>
        </w:rPr>
        <w:t>MASHA ET MICH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45</w:t>
      </w:r>
      <w:r>
        <w:rPr>
          <w:b/>
        </w:rPr>
        <w:tab/>
        <w:tab/>
        <w:tab/>
        <w:tab/>
        <w:tab/>
        <w:tab/>
      </w:r>
    </w:p>
    <w:p>
      <w:pPr>
        <w:pStyle w:val="Normal"/>
        <w:keepNext w:val="true"/>
        <w:keepLines/>
        <w:ind w:left="17" w:hanging="0"/>
        <w:rPr>
          <w:b/>
          <w:b/>
        </w:rPr>
      </w:pPr>
      <w:r>
        <w:rPr>
          <w:b/>
          <w:lang w:val="en-US" w:eastAsia="en-US"/>
        </w:rPr>
        <w:t>LES METIER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le portable est interdit à l'école ? S11, 1171</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L'ALLIANCE DES HERO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0</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Pourquoi le portable est interdit à l'école ? S11, 1171</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1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 xml:space="preserve">FORT BOYA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ALEX VIZOREK RECOIT MATHIEU MADENIAN A BRUXELLES - TOP COMEDY CLUB </w:t>
      </w:r>
    </w:p>
    <w:p>
      <w:pPr>
        <w:pStyle w:val="Normal"/>
        <w:keepNext w:val="true"/>
        <w:keepLines/>
        <w:ind w:left="17" w:hanging="0"/>
        <w:rPr>
          <w:b/>
          <w:b/>
        </w:rPr>
      </w:pPr>
      <w:r>
        <w:rPr>
          <w:b/>
          <w:lang w:val="en-US" w:eastAsia="en-US"/>
        </w:rPr>
        <w:t>(I)</w:t>
      </w:r>
    </w:p>
    <w:p>
      <w:pPr>
        <w:pStyle w:val="Normal"/>
        <w:rPr/>
      </w:pPr>
      <w:r>
        <w:rPr/>
        <w:t xml:space="preserve">                                                                                                                                                   </w:t>
      </w:r>
      <w:r>
        <w:rPr/>
        <w:t>Animation : Mathieu Madenian</w:t>
        <w:br/>
        <w:t>Réalisation : Thierry Gautier et Sylvain Leduc</w:t>
        <w:br/>
        <w:t xml:space="preserve">Production : Kader Aoun Productions </w:t>
        <w:br/>
        <w:t>Production exécutive : Olivier Rodot</w:t>
        <w:br/>
        <w:br/>
        <w:t xml:space="preserve">Mathieu Madénian propose une tournée dans des Comedy Club et accueille sur scène des nouveaux talents de l'humour ! </w:t>
        <w:br/>
        <w:br/>
        <w:t>Ce programme humoristique inédit braque les projecteurs sur une toute nouvelle génération de comiques. Il fait découvrir aux téléspectateurs différents « Comedy Club », permet de rencontrer des artistes émergents et d’échanger avec eux sur leur processus créatif et de partager des anecdotes.</w:t>
        <w:br/>
        <w:br/>
        <w:t xml:space="preserve">Pour cette nouvelle soirée, Alex Vizorek reçoit Mathieu Madenian au Kings Comedy Club à Bruxelles. </w:t>
        <w:br/>
        <w:br/>
        <w:t xml:space="preserve">Sur scène, le public aura l'occasion de passer un moment avec Adel, Sérine Ayari, André Demarteau, Dena, Sacha Ferra, Sarah Lélé, Florent Losson, Nikoz et Alex Vizorek.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05</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13</w:t>
      </w:r>
    </w:p>
    <w:p>
      <w:pPr>
        <w:pStyle w:val="Normal"/>
        <w:rPr/>
      </w:pPr>
      <w:r>
        <w:rPr/>
        <w:t xml:space="preserve">                                                                                                                                                   </w:t>
      </w:r>
      <w:r>
        <w:rPr/>
        <w:t>Réalisé par Gaultier &amp; leduc</w:t>
        <w:br/>
        <w:t>Avec Mathieu Madenian, Guillaume Fosko, Tony Saint Laurent, Tom Boudet, Lala, Marina Cars, Yanisse Kebbab, Rémy Olaiwoan, Omar Dhobb.</w:t>
        <w:br/>
        <w:br/>
        <w:t xml:space="preserve">L'humoriste Mathieu Madénian met en lumière la nouvelle génération de comiques formés au Paname, "la maison mère" du stand-up hexagonal. Créée dans les années 2000, cette scène parisienne a vu débuter des amuseurs comme Mathieu Madénian lui-même, Nawell Madani, Gaspard Proust, Haroun ou encore Fary.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05</w:t>
      </w:r>
      <w:r>
        <w:rPr>
          <w:b/>
        </w:rPr>
        <w:tab/>
        <w:tab/>
        <w:tab/>
        <w:tab/>
        <w:tab/>
        <w:tab/>
      </w:r>
    </w:p>
    <w:p>
      <w:pPr>
        <w:pStyle w:val="Normal"/>
        <w:keepNext w:val="true"/>
        <w:keepLines/>
        <w:ind w:left="17" w:hanging="0"/>
        <w:rPr>
          <w:b/>
          <w:b/>
        </w:rPr>
      </w:pPr>
      <w:r>
        <w:rPr>
          <w:b/>
          <w:lang w:val="en-US" w:eastAsia="en-US"/>
        </w:rPr>
        <w:t xml:space="preserve">Première Page - Saison 02 </w:t>
      </w:r>
    </w:p>
    <w:p>
      <w:pPr>
        <w:pStyle w:val="Normal"/>
        <w:keepNext w:val="true"/>
        <w:keepLines/>
        <w:ind w:left="17" w:hanging="0"/>
        <w:rPr>
          <w:b/>
          <w:b/>
        </w:rPr>
      </w:pPr>
      <w:r>
        <w:rPr>
          <w:b/>
          <w:lang w:val="en-US" w:eastAsia="en-US"/>
        </w:rPr>
        <w:t>Première Page S2</w:t>
      </w:r>
    </w:p>
    <w:p>
      <w:pPr>
        <w:pStyle w:val="Normal"/>
        <w:rPr/>
      </w:pPr>
      <w:r>
        <w:rPr/>
        <w:t xml:space="preserve">                                                                                                                                                   </w:t>
      </w:r>
      <w:r>
        <w:rPr/>
        <w:t xml:space="preserve">"Première page" est une collection de 11 courts métrages de 2 minutes 15 dont l'ambition est de mettre en lumière les jeunes talents émergents de l'animation tout en rendant hommage à la littératu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0</w:t>
      </w:r>
      <w:r>
        <w:rPr>
          <w:b/>
        </w:rPr>
        <w:tab/>
        <w:tab/>
        <w:tab/>
        <w:tab/>
        <w:tab/>
        <w:tab/>
      </w:r>
    </w:p>
    <w:p>
      <w:pPr>
        <w:pStyle w:val="Normal"/>
        <w:keepNext w:val="true"/>
        <w:keepLines/>
        <w:ind w:left="17" w:hanging="0"/>
        <w:rPr>
          <w:b/>
          <w:b/>
        </w:rPr>
      </w:pPr>
      <w:r>
        <w:rPr>
          <w:b/>
          <w:lang w:val="en-US" w:eastAsia="en-US"/>
        </w:rPr>
        <w:t xml:space="preserve">PANAME COMEDY CLUB  </w:t>
      </w:r>
    </w:p>
    <w:p>
      <w:pPr>
        <w:pStyle w:val="Normal"/>
        <w:keepNext w:val="true"/>
        <w:keepLines/>
        <w:ind w:left="17" w:hanging="0"/>
        <w:rPr>
          <w:b/>
          <w:b/>
        </w:rPr>
      </w:pPr>
      <w:r>
        <w:rPr>
          <w:b/>
          <w:lang w:val="en-US" w:eastAsia="en-US"/>
        </w:rPr>
        <w:t>EMISSION 19</w:t>
      </w:r>
    </w:p>
    <w:p>
      <w:pPr>
        <w:pStyle w:val="Normal"/>
        <w:rPr/>
      </w:pPr>
      <w:r>
        <w:rPr/>
        <w:t xml:space="preserve">                                                                                                                                                   </w:t>
      </w:r>
      <w:r>
        <w:rPr/>
        <w:t>Production et direction artistique : Kader Aoun</w:t>
        <w:br/>
        <w:t>Réalisation : Gautier &amp; Leduc</w:t>
        <w:br/>
        <w:t>Présentation : Mathieu Madénian</w:t>
        <w:br/>
        <w:br/>
        <w:t>Cette série d'émissions enregistrées en public sur la scène mythique du Paname Art Café a pour vocation de braquer les projecteurs sur la toute nouvelle génération d’artistes émergents du stand-up actuel. Ce numéro vous fera découvrir pendant une heure onze comédiennes et comédiens qui présenteront des passages de cinq minutes et vous livreront en filigrane une radiographie comique de la France d’aujourd’hui.</w:t>
        <w:br/>
        <w:br/>
        <w:t>Pour cette nouvelle émission du Paname Comedy Club, de nombreux humoristes sont attendus : David Azria, Dony London, Pierre Rolland, Tanguy Noyer, Najim Ziani, Marie Orsi, Hugues Le iencli, Yass, Maao, Yvan Delabonne, Lofti Abdelli.</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10</w:t>
      </w:r>
      <w:r>
        <w:rPr>
          <w:b/>
        </w:rPr>
        <w:tab/>
        <w:tab/>
        <w:tab/>
        <w:tab/>
        <w:tab/>
        <w:tab/>
      </w:r>
    </w:p>
    <w:p>
      <w:pPr>
        <w:pStyle w:val="Normal"/>
        <w:keepNext w:val="true"/>
        <w:keepLines/>
        <w:ind w:left="17" w:hanging="0"/>
        <w:rPr>
          <w:b/>
          <w:b/>
        </w:rPr>
      </w:pPr>
      <w:r>
        <w:rPr>
          <w:b/>
          <w:lang w:val="en-US" w:eastAsia="en-US"/>
        </w:rPr>
        <w:t xml:space="preserve">PIXIES - ROCK EN SEINE 2024 </w:t>
      </w:r>
    </w:p>
    <w:p>
      <w:pPr>
        <w:pStyle w:val="Normal"/>
        <w:keepNext w:val="true"/>
        <w:keepLines/>
        <w:ind w:left="17" w:hanging="0"/>
        <w:rPr>
          <w:b/>
          <w:b/>
        </w:rPr>
      </w:pPr>
      <w:r>
        <w:rPr>
          <w:b/>
          <w:lang w:val="en-US" w:eastAsia="en-US"/>
        </w:rPr>
        <w:t>(reprise)</w:t>
      </w:r>
    </w:p>
    <w:p>
      <w:pPr>
        <w:pStyle w:val="Normal"/>
        <w:rPr/>
      </w:pPr>
      <w:r>
        <w:rPr/>
        <w:t xml:space="preserve">                                                                                                                                                   </w:t>
      </w:r>
      <w:r>
        <w:rPr/>
        <w:t>Capté le 25 août 2024 à Rock en Seine</w:t>
        <w:br/>
        <w:t>Réalisation : Thierry Villeneuve</w:t>
        <w:br/>
        <w:t>Production : Sombrero</w:t>
        <w:br/>
        <w:br/>
        <w:t>Les Pixies, véritables pionniers du rock alternatif, marquent de leur empreinte la scène musicale mondiale avec une créativité et une énergie inégalées.</w:t>
        <w:br/>
        <w:br/>
        <w:t>Véritables légendes du rock américain, les Pixies ont déclenché de nombreuses vocations : de Nirvana aux Smashing Pumpkins, de Radiohead aux Strokes, plus d’un groupe s’est formé dans le sillage de ce quatuor au parcours aventureux.</w:t>
        <w:br/>
        <w:br/>
        <w:t>Fondés à Boston au beau milieu des années 1980 par le guitariste Joey Santiago et le chanteur-songwriter Black Francis (également connu sous le nom de Frank Black), les Pixies ont marqué au fer rouge l’histoire du rock indépendant par la force tellurique de leurs morceaux, qui font entrer en collision guitares rock, corrosion punk, surf-rock mélodique et passages acoustiques débraillés. Leurs albums Surfer Rosa (1988) et Doolittle (1989) restent des must, mais leurs sorties plus récentes, dont Beneath the Eyrie (2019) et Doggerel (2022), prouvent toute la pertinence de leur reformation.</w:t>
        <w:br/>
        <w:br/>
        <w:t xml:space="preserve">Les Pixies ont enflammé la scène de Rock en Seine 2024 avec une énergie brute et une présence scénique inégalée. Le public a chanté en chœur sur des classiques intemporels comme « Where Is My Mind ? » et « Debaser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5</w:t>
      </w:r>
      <w:r>
        <w:rPr>
          <w:b/>
        </w:rPr>
        <w:tab/>
        <w:tab/>
        <w:tab/>
        <w:tab/>
        <w:tab/>
        <w:tab/>
      </w:r>
    </w:p>
    <w:p>
      <w:pPr>
        <w:pStyle w:val="Normal"/>
        <w:keepNext w:val="true"/>
        <w:keepLines/>
        <w:ind w:left="17" w:hanging="0"/>
        <w:rPr>
          <w:b/>
          <w:b/>
        </w:rPr>
      </w:pPr>
      <w:r>
        <w:rPr>
          <w:b/>
          <w:lang w:val="en-US" w:eastAsia="en-US"/>
        </w:rPr>
        <w:t xml:space="preserve">KASABIAN - ROCK EN SEINE 2024 </w:t>
      </w:r>
    </w:p>
    <w:p>
      <w:pPr>
        <w:pStyle w:val="Normal"/>
        <w:keepNext w:val="true"/>
        <w:keepLines/>
        <w:ind w:left="17" w:hanging="0"/>
        <w:rPr>
          <w:b/>
          <w:b/>
        </w:rPr>
      </w:pPr>
      <w:r>
        <w:rPr>
          <w:b/>
          <w:lang w:val="en-US" w:eastAsia="en-US"/>
        </w:rPr>
        <w:t>(reprise)</w:t>
      </w:r>
    </w:p>
    <w:p>
      <w:pPr>
        <w:pStyle w:val="Normal"/>
        <w:rPr/>
      </w:pPr>
      <w:r>
        <w:rPr/>
        <w:t xml:space="preserve">                                                                                                                                                   </w:t>
      </w:r>
      <w:r>
        <w:rPr/>
        <w:t>Production: Sombrero</w:t>
        <w:br/>
        <w:t>Réalisation: Laurent Hasse, Thierry Villeneuve</w:t>
        <w:br/>
        <w:br/>
        <w:t>L’iconique groupe de britpop Kasabian est à Rock en Seine !</w:t>
        <w:br/>
        <w:br/>
        <w:t xml:space="preserve">Ce quatuor n’est plus à présenter tant il a fait du chemin depuis ses débuts à Leicester, jusqu’aux scènes mondiales ! Kasabian, fondé en 1997, a enchainé les albums à succès, tels que “Kasabian” (2004) ou “Empire” (2006), au point d’être constamment comparé à Oasis, autre groupe anglais fameux. Multi-récompensé et possédant une discographie certifiée au Royaume-Unis et ailleurs, Kasabian ne déçoit pas et nul doute que la magie opère une fois de plus devant le public de Rock en Sein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15</w:t>
      </w:r>
      <w:r>
        <w:rPr>
          <w:b/>
        </w:rPr>
        <w:tab/>
        <w:tab/>
        <w:tab/>
        <w:tab/>
        <w:tab/>
        <w:tab/>
      </w:r>
    </w:p>
    <w:p>
      <w:pPr>
        <w:pStyle w:val="Normal"/>
        <w:keepNext w:val="true"/>
        <w:keepLines/>
        <w:ind w:left="17" w:hanging="0"/>
        <w:rPr>
          <w:b/>
          <w:b/>
        </w:rPr>
      </w:pPr>
      <w:r>
        <w:rPr>
          <w:b/>
          <w:lang w:val="en-US" w:eastAsia="en-US"/>
        </w:rPr>
        <w:t xml:space="preserve">INHALER - ROCK EN SEINE 2024 </w:t>
      </w:r>
    </w:p>
    <w:p>
      <w:pPr>
        <w:pStyle w:val="Normal"/>
        <w:keepNext w:val="true"/>
        <w:keepLines/>
        <w:ind w:left="17" w:hanging="0"/>
        <w:rPr>
          <w:b/>
          <w:b/>
        </w:rPr>
      </w:pPr>
      <w:r>
        <w:rPr>
          <w:b/>
          <w:lang w:val="en-US" w:eastAsia="en-US"/>
        </w:rPr>
        <w:t>(reprise)</w:t>
      </w:r>
    </w:p>
    <w:p>
      <w:pPr>
        <w:pStyle w:val="Normal"/>
        <w:rPr/>
      </w:pPr>
      <w:r>
        <w:rPr/>
        <w:t xml:space="preserve">                                                                                                                                                   </w:t>
      </w:r>
      <w:r>
        <w:rPr/>
        <w:t>Production: Sombrero</w:t>
        <w:br/>
        <w:t>Réalisation: Laurent Hasse, Thierry Villeneuve</w:t>
        <w:br/>
        <w:br/>
        <w:t>Le quatuor de Dublin, Inhaler, fait son retour !</w:t>
        <w:br/>
        <w:br/>
        <w:t xml:space="preserve">Avec un timbre de voix et un songwriting rock qui évoluent entre explosions épiques et ballades tendres, Elijah Hewson (chanteur-guitariste) et ses trois compères tirent leur épingle du jeu. Deux ans après son premier passage au Domaine de Saint-Cloud, le quatuor de Dublin, Inhaler, fait son retour. Entre-temps, il est rapidement passé du statut de découverte à celui de pilier de la scène rock irlandaise, avec déjà deux albums en poche : "It Won’t Always Be Like Thisen" en 2021 et "Cuts &amp; Bruises", début 2023.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5</w:t>
      </w:r>
      <w:r>
        <w:rPr>
          <w:b/>
        </w:rPr>
        <w:tab/>
        <w:tab/>
        <w:tab/>
        <w:tab/>
        <w:tab/>
        <w:tab/>
      </w:r>
    </w:p>
    <w:p>
      <w:pPr>
        <w:pStyle w:val="Normal"/>
        <w:keepNext w:val="true"/>
        <w:keepLines/>
        <w:ind w:left="17" w:hanging="0"/>
        <w:rPr>
          <w:b/>
          <w:b/>
        </w:rPr>
      </w:pPr>
      <w:r>
        <w:rPr>
          <w:b/>
          <w:lang w:val="en-US" w:eastAsia="en-US"/>
        </w:rPr>
        <w:t xml:space="preserve">LE CHATEAU D'HEROUVILLE, UNE FOLIE ROCK FRANCAISE </w:t>
      </w:r>
    </w:p>
    <w:p>
      <w:pPr>
        <w:pStyle w:val="Normal"/>
        <w:keepNext w:val="true"/>
        <w:keepLines/>
        <w:ind w:left="17" w:hanging="0"/>
        <w:rPr>
          <w:b/>
          <w:b/>
        </w:rPr>
      </w:pPr>
      <w:r>
        <w:rPr>
          <w:b/>
          <w:lang w:val="en-US" w:eastAsia="en-US"/>
        </w:rPr>
        <w:t>(reprise)</w:t>
      </w:r>
    </w:p>
    <w:p>
      <w:pPr>
        <w:pStyle w:val="Normal"/>
        <w:rPr/>
      </w:pPr>
      <w:r>
        <w:rPr/>
        <w:t xml:space="preserve">                                                                                                                                                   </w:t>
      </w:r>
      <w:r>
        <w:rPr/>
        <w:t>Documentaire produit par Morgane Productions, avec la participation de France Télévisions. 2023.</w:t>
        <w:br/>
        <w:t>Un film de Christophe Conte</w:t>
        <w:br/>
        <w:t>Raconté par Lou Doillon</w:t>
        <w:br/>
        <w:t xml:space="preserve">C’est l’histoire d’un studio d’enregistrement précurseur et unique, le Château d’Hérouville, dans lequel des légendes de la pop internationale et de la chanson française ont enregistré certains de leurs plus grands albums : Elton John, David Bowie, Iggy Pop, Pink Floyd, Fleetwood Mac, Jacques Higelin ou Nino Ferrer. C’est une histoire folle et « rock-ambolesque » qui s’est jouée au cours des années 70 dans ce château, une vieille bâtisse du Val d’Oise, peuplée de mystères et de fantômes, grâce à l’énergie et à la démesure d’un homme, le compositeur de musiques de films Michel Magne. Ce documentaire inédit retrace le parcours de ce génie iconoclaste et fêtard et, en parallèle, l’histoire de ce château qui conduira Michel Magne à sa perte, puis au suicide en 1984. Avec les témoignages de son ex-épouse, Marie-Claude Magne, des ingénieurs du son Dominique Blanc-Francard et Laurent Thibault, des artistes Boris Bergman, Bernard Lavilliers, Bill Wyman, membre historique des Rolling Stones, ainsi que de l’ex-compagne de Jacques Higelin, la « China Girl » de Iggy Pop et de David Bowie, Kuêlan N’Guyen. Ce film, riche en rebondissements et en images d’archives inédites raconte cette folie rock française, mythique et trag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00</w:t>
      </w:r>
      <w:r>
        <w:rPr>
          <w:b/>
        </w:rPr>
        <w:tab/>
        <w:tab/>
        <w:tab/>
        <w:tab/>
        <w:tab/>
        <w:tab/>
      </w:r>
    </w:p>
    <w:p>
      <w:pPr>
        <w:pStyle w:val="Normal"/>
        <w:keepNext w:val="true"/>
        <w:keepLines/>
        <w:ind w:left="17" w:hanging="0"/>
        <w:rPr>
          <w:b/>
          <w:b/>
        </w:rPr>
      </w:pPr>
      <w:r>
        <w:rPr>
          <w:b/>
          <w:lang w:val="en-US" w:eastAsia="en-US"/>
        </w:rPr>
        <w:t xml:space="preserve">SURF, LE FEU SACRÉ </w:t>
      </w:r>
    </w:p>
    <w:p>
      <w:pPr>
        <w:pStyle w:val="Normal"/>
        <w:keepNext w:val="true"/>
        <w:keepLines/>
        <w:ind w:left="17" w:hanging="0"/>
        <w:rPr>
          <w:b/>
          <w:b/>
        </w:rPr>
      </w:pPr>
      <w:r>
        <w:rPr>
          <w:b/>
          <w:lang w:val="en-US" w:eastAsia="en-US"/>
        </w:rPr>
        <w:t>(reprise)</w:t>
      </w:r>
    </w:p>
    <w:p>
      <w:pPr>
        <w:pStyle w:val="Normal"/>
        <w:rPr/>
      </w:pPr>
      <w:r>
        <w:rPr/>
        <w:t xml:space="preserve">                                                                                                                                                   </w:t>
      </w:r>
      <w:r>
        <w:rPr/>
        <w:t>Un documentaire réalisé par Benjamin Morel et Christophe Bouquet</w:t>
        <w:br/>
        <w:t>Ecrit par Benjamin Morel</w:t>
        <w:br/>
        <w:t>Une coproduction Yami 2, Bilderfest, MACTV</w:t>
        <w:br/>
        <w:t>Producteur : Antoine Boukobza</w:t>
        <w:br/>
        <w:t>Avec la participation de France Télévisions</w:t>
        <w:br/>
        <w:br/>
        <w:t>Avec la voix de Christophe Bouquet</w:t>
        <w:br/>
        <w:br/>
        <w:t xml:space="preserve">Pratiqué par les Polynésiens depuis des milliers d’années, le surf est bien plus qu’un sport. Il fait partie de la culture du peuple des océans, engloutie à la fin du XIXe siècle par le colonialisme occidental. Et pourtant, en moins de cent vingt ans, cette pratique sportive est devenue discipline olympique, ressuscitée grâce à quelques marginaux devenus aujourd'hui de véritables légendes... </w:t>
        <w:br/>
        <w:t>À l'occasion de Paris 2024, la compétition est retournée là où le surf est né, à Tahiti, sur la plus belle vague du monde, Teahupo’o. Des origines aux Jeux Olympiques, ce documentaire propose une plongée au cœur de l’épopée mondiale du surf.</w:t>
        <w:br/>
        <w:br/>
        <w:t xml:space="preserve">Le surf prend ses racines en Polynésie. À Tahiti, glisser sur les vagues n'est que le prolongement d'une maîtrise unique de l’océan, acquise durant le peuplement des îles du Pacifique sur plus de 3 000 ans. </w:t>
        <w:br/>
        <w:t>Bien plus qu’un sport, le surf est l’expression d’une culture, celle du peuple de l’eau. En inventant cette technique, les Polynésiens donnent au surf un supplément d'âme qu'aucun autre sport ne porte.</w:t>
        <w:br/>
        <w:t>À travers les siècles et aux quatre coins du monde, de la Polynésie française en passant par l'archipel d'Hawaii, la Californie et la côte atlantique portugaise , le documentaire part à la rencontre de surfeurs d’hier et d’aujourd’hui : Duke Kahanamoku, jeune Hawaiien devenu la première légende du surf ; Miki Dora, roi de Malibu refusant les diktats de la société ; Lisa Andersen, première femme à s’imposer dans le monde masculin du surf ; Laird Hamilton et Kelly Slater, repoussant les limites de la discipline, ou encore Kauli Vaast (médaille d'or aux Jeux Olympiques 2024), Vahiné Fierro et Johanne Defay (médaille de bronze).</w:t>
        <w:br/>
        <w:br/>
        <w:t xml:space="preserve">À l’aide d’images d'archives époustouflantes et d’entretiens exclusifs, les pionniers du surf et les prétendants au titre olympique racontent comment cette culture polynésienne a conquis le monde enti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sectPr>
          <w:type w:val="continuous"/>
          <w:pgSz w:w="11906" w:h="16838"/>
          <w:pgMar w:left="590" w:right="590" w:gutter="0" w:header="720" w:top="2155" w:footer="720" w:bottom="1134"/>
          <w:cols w:num="2" w:space="0" w:equalWidth="true" w:sep="false"/>
          <w:formProt w:val="false"/>
          <w:textDirection w:val="lrTb"/>
          <w:docGrid w:type="default" w:linePitch="272" w:charSpace="0"/>
        </w:sectPr>
      </w:pPr>
    </w:p>
    <w:p>
      <w:pPr>
        <w:pStyle w:val="Normal"/>
        <w:rPr>
          <w:b/>
          <w:b/>
        </w:rPr>
      </w:pPr>
      <w:r>
        <w:rPr>
          <w:b/>
        </w:rPr>
      </w:r>
    </w:p>
    <w:sectPr>
      <w:type w:val="continuous"/>
      <w:pgSz w:w="11906" w:h="16838"/>
      <w:pgMar w:left="590" w:right="590" w:gutter="0" w:header="720" w:top="2155" w:footer="720" w:bottom="1134"/>
      <w:cols w:num="2" w:space="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5.08.2025 à 14:11:09 par romain.derfurth</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5.08.2025 à 14:11 par romain.derfurth</w:t>
      <w:tab/>
      <w:tab/>
      <w:tab/>
      <w:tab/>
    </w:r>
    <w:r>
      <w:rPr/>
      <w:t xml:space="preserve">Page </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5.08.2025 à 14:11 par romain.derfurth</w:t>
      <w:tab/>
      <w:tab/>
      <w:tab/>
      <w:tab/>
    </w:r>
    <w:r>
      <w:rPr/>
      <w:t xml:space="preserve">Page </w:t>
    </w: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5.08.2025 à 14:11 par romain.derfurth</w:t>
      <w:tab/>
      <w:tab/>
      <w:tab/>
      <w:tab/>
    </w:r>
    <w:r>
      <w:rPr/>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5.08.2025 à 14:11 par romain.derfurth</w:t>
      <w:tab/>
      <w:tab/>
      <w:tab/>
      <w:tab/>
    </w:r>
    <w:r>
      <w:rPr/>
      <w:t xml:space="preserve">Page </w:t>
    </w: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5.08.2025 à 14:11 par romain.derfurth</w:t>
      <w:tab/>
      <w:tab/>
      <w:tab/>
      <w:tab/>
    </w:r>
    <w:r>
      <w:rPr/>
      <w:t xml:space="preserve">Page </w:t>
    </w: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5.08.2025 à 14:11 par romain.derfurth</w:t>
      <w:tab/>
      <w:tab/>
      <w:tab/>
      <w:tab/>
    </w:r>
    <w:r>
      <w:rPr/>
      <w:t xml:space="preserve">Page </w:t>
    </w:r>
    <w:r>
      <w:rPr/>
      <w:fldChar w:fldCharType="begin"/>
    </w:r>
    <w:r>
      <w:rPr/>
      <w:instrText xml:space="preserve"> PAGE </w:instrText>
    </w:r>
    <w:r>
      <w:rPr/>
      <w:fldChar w:fldCharType="separate"/>
    </w:r>
    <w:r>
      <w:rPr/>
      <w:t>2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05.08.2025 à 14:11 par romain.derfurth</w:t>
      <w:tab/>
      <w:tab/>
      <w:tab/>
      <w:tab/>
    </w:r>
    <w:r>
      <w:rPr/>
      <w:t xml:space="preserve">Page </w:t>
    </w:r>
    <w:r>
      <w:rPr/>
      <w:fldChar w:fldCharType="begin"/>
    </w:r>
    <w:r>
      <w:rPr/>
      <w:instrText xml:space="preserve"> PAGE </w:instrText>
    </w:r>
    <w:r>
      <w:rPr/>
      <w:fldChar w:fldCharType="separate"/>
    </w:r>
    <w:r>
      <w:rPr/>
      <w:t>7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32"/>
      </w:rPr>
    </w:pPr>
    <w:r>
      <w:rPr>
        <w:b/>
        <w:sz w:val="32"/>
      </w:rPr>
      <mc:AlternateContent>
        <mc:Choice Requires="wps">
          <w:drawing>
            <wp:anchor behindDoc="1" distT="0" distB="0" distL="114935" distR="114935" simplePos="0" locked="0" layoutInCell="0" allowOverlap="1" relativeHeight="5">
              <wp:simplePos x="0" y="0"/>
              <wp:positionH relativeFrom="margin">
                <wp:posOffset>-36195</wp:posOffset>
              </wp:positionH>
              <wp:positionV relativeFrom="margin">
                <wp:posOffset>-53975</wp:posOffset>
              </wp:positionV>
              <wp:extent cx="6877050" cy="8666480"/>
              <wp:effectExtent l="5080" t="5080" r="5080" b="5080"/>
              <wp:wrapNone/>
              <wp:docPr id="1" name="Rectangle 5"/>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36195</wp:posOffset>
              </wp:positionV>
              <wp:extent cx="6840855" cy="8630285"/>
              <wp:effectExtent l="5715" t="5715" r="4445" b="4445"/>
              <wp:wrapNone/>
              <wp:docPr id="2" name="Rectangle 6"/>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Samedi 23 Août 2025</w:t>
    </w:r>
  </w:p>
  <w:p>
    <w:pPr>
      <w:pStyle w:val="Header"/>
      <w:jc w:val="center"/>
      <w:rPr>
        <w:b/>
        <w:b/>
        <w:sz w:val="24"/>
      </w:rPr>
    </w:pPr>
    <w:r>
      <w:rPr>
        <w:b/>
        <w:sz w:val="24"/>
        <w:lang w:val="en-US" w:eastAsia="en-US"/>
      </w:rPr>
      <w:t>Semaine n°3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0">
              <wp:simplePos x="0" y="0"/>
              <wp:positionH relativeFrom="margin">
                <wp:posOffset>-36195</wp:posOffset>
              </wp:positionH>
              <wp:positionV relativeFrom="margin">
                <wp:posOffset>-53975</wp:posOffset>
              </wp:positionV>
              <wp:extent cx="6877050" cy="8666480"/>
              <wp:effectExtent l="5080" t="5080" r="5080" b="5080"/>
              <wp:wrapNone/>
              <wp:docPr id="3"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margin">
                <wp:posOffset>-17780</wp:posOffset>
              </wp:positionH>
              <wp:positionV relativeFrom="margin">
                <wp:posOffset>-36195</wp:posOffset>
              </wp:positionV>
              <wp:extent cx="6840855" cy="8630285"/>
              <wp:effectExtent l="5715" t="5715" r="4445" b="4445"/>
              <wp:wrapNone/>
              <wp:docPr id="4"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margin">
                <wp:posOffset>3402330</wp:posOffset>
              </wp:positionH>
              <wp:positionV relativeFrom="margin">
                <wp:posOffset>-36195</wp:posOffset>
              </wp:positionV>
              <wp:extent cx="4445" cy="8625205"/>
              <wp:effectExtent l="5080" t="635" r="5080" b="635"/>
              <wp:wrapNone/>
              <wp:docPr id="5"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Dimanche 24 Août 2025</w:t>
    </w:r>
  </w:p>
  <w:p>
    <w:pPr>
      <w:pStyle w:val="Header"/>
      <w:jc w:val="center"/>
      <w:rPr>
        <w:b/>
        <w:b/>
        <w:sz w:val="24"/>
      </w:rPr>
    </w:pPr>
    <w:r>
      <w:rPr>
        <w:b/>
        <w:sz w:val="24"/>
        <w:lang w:val="en-US" w:eastAsia="en-US"/>
      </w:rPr>
      <w:t>Semaine n°3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4">
              <wp:simplePos x="0" y="0"/>
              <wp:positionH relativeFrom="margin">
                <wp:posOffset>-36195</wp:posOffset>
              </wp:positionH>
              <wp:positionV relativeFrom="margin">
                <wp:posOffset>-53975</wp:posOffset>
              </wp:positionV>
              <wp:extent cx="6877050" cy="8666480"/>
              <wp:effectExtent l="5080" t="5080" r="5080" b="5080"/>
              <wp:wrapNone/>
              <wp:docPr id="6"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margin">
                <wp:posOffset>-17780</wp:posOffset>
              </wp:positionH>
              <wp:positionV relativeFrom="margin">
                <wp:posOffset>-36195</wp:posOffset>
              </wp:positionV>
              <wp:extent cx="6840855" cy="8630285"/>
              <wp:effectExtent l="5715" t="5715" r="4445" b="4445"/>
              <wp:wrapNone/>
              <wp:docPr id="7"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margin">
                <wp:posOffset>3402330</wp:posOffset>
              </wp:positionH>
              <wp:positionV relativeFrom="margin">
                <wp:posOffset>-36195</wp:posOffset>
              </wp:positionV>
              <wp:extent cx="4445" cy="8625205"/>
              <wp:effectExtent l="5080" t="635" r="5080" b="635"/>
              <wp:wrapNone/>
              <wp:docPr id="8"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Lundi 25 Août 2025</w:t>
    </w:r>
  </w:p>
  <w:p>
    <w:pPr>
      <w:pStyle w:val="Header"/>
      <w:jc w:val="center"/>
      <w:rPr>
        <w:b/>
        <w:b/>
        <w:sz w:val="24"/>
      </w:rPr>
    </w:pPr>
    <w:r>
      <w:rPr>
        <w:b/>
        <w:sz w:val="24"/>
        <w:lang w:val="en-US" w:eastAsia="en-US"/>
      </w:rPr>
      <w:t>Semaine n°3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8">
              <wp:simplePos x="0" y="0"/>
              <wp:positionH relativeFrom="margin">
                <wp:posOffset>-36195</wp:posOffset>
              </wp:positionH>
              <wp:positionV relativeFrom="margin">
                <wp:posOffset>-53975</wp:posOffset>
              </wp:positionV>
              <wp:extent cx="6877050" cy="8666480"/>
              <wp:effectExtent l="5080" t="5080" r="5080" b="5080"/>
              <wp:wrapNone/>
              <wp:docPr id="9"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17780</wp:posOffset>
              </wp:positionH>
              <wp:positionV relativeFrom="margin">
                <wp:posOffset>-36195</wp:posOffset>
              </wp:positionV>
              <wp:extent cx="6840855" cy="8630285"/>
              <wp:effectExtent l="5715" t="5715" r="4445" b="4445"/>
              <wp:wrapNone/>
              <wp:docPr id="10"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margin">
                <wp:posOffset>3402330</wp:posOffset>
              </wp:positionH>
              <wp:positionV relativeFrom="margin">
                <wp:posOffset>-36195</wp:posOffset>
              </wp:positionV>
              <wp:extent cx="4445" cy="8625205"/>
              <wp:effectExtent l="5080" t="635" r="5080" b="635"/>
              <wp:wrapNone/>
              <wp:docPr id="11"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ardi 26 Août 2025</w:t>
    </w:r>
  </w:p>
  <w:p>
    <w:pPr>
      <w:pStyle w:val="Header"/>
      <w:jc w:val="center"/>
      <w:rPr>
        <w:b/>
        <w:b/>
        <w:sz w:val="24"/>
      </w:rPr>
    </w:pPr>
    <w:r>
      <w:rPr>
        <w:b/>
        <w:sz w:val="24"/>
        <w:lang w:val="en-US" w:eastAsia="en-US"/>
      </w:rPr>
      <w:t>Semaine n°3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2">
              <wp:simplePos x="0" y="0"/>
              <wp:positionH relativeFrom="margin">
                <wp:posOffset>-36195</wp:posOffset>
              </wp:positionH>
              <wp:positionV relativeFrom="margin">
                <wp:posOffset>-53975</wp:posOffset>
              </wp:positionV>
              <wp:extent cx="6877050" cy="8666480"/>
              <wp:effectExtent l="5080" t="5080" r="5080" b="5080"/>
              <wp:wrapNone/>
              <wp:docPr id="12"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margin">
                <wp:posOffset>-17780</wp:posOffset>
              </wp:positionH>
              <wp:positionV relativeFrom="margin">
                <wp:posOffset>-36195</wp:posOffset>
              </wp:positionV>
              <wp:extent cx="6840855" cy="8630285"/>
              <wp:effectExtent l="5715" t="5715" r="4445" b="4445"/>
              <wp:wrapNone/>
              <wp:docPr id="13"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margin">
                <wp:posOffset>3402330</wp:posOffset>
              </wp:positionH>
              <wp:positionV relativeFrom="margin">
                <wp:posOffset>-36195</wp:posOffset>
              </wp:positionV>
              <wp:extent cx="4445" cy="8625205"/>
              <wp:effectExtent l="5080" t="635" r="5080" b="635"/>
              <wp:wrapNone/>
              <wp:docPr id="14"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ercredi 27 Août 2025</w:t>
    </w:r>
  </w:p>
  <w:p>
    <w:pPr>
      <w:pStyle w:val="Header"/>
      <w:jc w:val="center"/>
      <w:rPr>
        <w:b/>
        <w:b/>
        <w:sz w:val="24"/>
      </w:rPr>
    </w:pPr>
    <w:r>
      <w:rPr>
        <w:b/>
        <w:sz w:val="24"/>
        <w:lang w:val="en-US" w:eastAsia="en-US"/>
      </w:rPr>
      <w:t>Semaine n°3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6">
              <wp:simplePos x="0" y="0"/>
              <wp:positionH relativeFrom="margin">
                <wp:posOffset>-36195</wp:posOffset>
              </wp:positionH>
              <wp:positionV relativeFrom="margin">
                <wp:posOffset>-53975</wp:posOffset>
              </wp:positionV>
              <wp:extent cx="6877050" cy="8666480"/>
              <wp:effectExtent l="5080" t="5080" r="5080" b="5080"/>
              <wp:wrapNone/>
              <wp:docPr id="15"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margin">
                <wp:posOffset>-17780</wp:posOffset>
              </wp:positionH>
              <wp:positionV relativeFrom="margin">
                <wp:posOffset>-36195</wp:posOffset>
              </wp:positionV>
              <wp:extent cx="6840855" cy="8630285"/>
              <wp:effectExtent l="5715" t="5715" r="4445" b="4445"/>
              <wp:wrapNone/>
              <wp:docPr id="16"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margin">
                <wp:posOffset>3402330</wp:posOffset>
              </wp:positionH>
              <wp:positionV relativeFrom="margin">
                <wp:posOffset>-36195</wp:posOffset>
              </wp:positionV>
              <wp:extent cx="4445" cy="8625205"/>
              <wp:effectExtent l="5080" t="635" r="5080" b="635"/>
              <wp:wrapNone/>
              <wp:docPr id="17"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Jeudi 28 Août 2025</w:t>
    </w:r>
  </w:p>
  <w:p>
    <w:pPr>
      <w:pStyle w:val="Header"/>
      <w:jc w:val="center"/>
      <w:rPr>
        <w:b/>
        <w:b/>
        <w:sz w:val="24"/>
      </w:rPr>
    </w:pPr>
    <w:r>
      <w:rPr>
        <w:b/>
        <w:sz w:val="24"/>
        <w:lang w:val="en-US" w:eastAsia="en-US"/>
      </w:rPr>
      <w:t>Semaine n°3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3">
              <wp:simplePos x="0" y="0"/>
              <wp:positionH relativeFrom="margin">
                <wp:posOffset>-36195</wp:posOffset>
              </wp:positionH>
              <wp:positionV relativeFrom="margin">
                <wp:posOffset>-53975</wp:posOffset>
              </wp:positionV>
              <wp:extent cx="6877050" cy="8666480"/>
              <wp:effectExtent l="5080" t="5080" r="5080" b="5080"/>
              <wp:wrapNone/>
              <wp:docPr id="18"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17780</wp:posOffset>
              </wp:positionH>
              <wp:positionV relativeFrom="margin">
                <wp:posOffset>-36195</wp:posOffset>
              </wp:positionV>
              <wp:extent cx="6840855" cy="8630285"/>
              <wp:effectExtent l="5715" t="5715" r="4445" b="4445"/>
              <wp:wrapNone/>
              <wp:docPr id="19"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margin">
                <wp:posOffset>3402330</wp:posOffset>
              </wp:positionH>
              <wp:positionV relativeFrom="margin">
                <wp:posOffset>-36195</wp:posOffset>
              </wp:positionV>
              <wp:extent cx="4445" cy="8625205"/>
              <wp:effectExtent l="5080" t="635" r="5080" b="635"/>
              <wp:wrapNone/>
              <wp:docPr id="20"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Vendredi 29 Août 2025</w:t>
    </w:r>
  </w:p>
  <w:p>
    <w:pPr>
      <w:pStyle w:val="Header"/>
      <w:jc w:val="center"/>
      <w:rPr>
        <w:b/>
        <w:b/>
        <w:sz w:val="24"/>
      </w:rPr>
    </w:pPr>
    <w:r>
      <w:rPr>
        <w:b/>
        <w:sz w:val="24"/>
        <w:lang w:val="en-US" w:eastAsia="en-US"/>
      </w:rPr>
      <w:t>Semaine n°3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4">
              <wp:simplePos x="0" y="0"/>
              <wp:positionH relativeFrom="margin">
                <wp:posOffset>-36195</wp:posOffset>
              </wp:positionH>
              <wp:positionV relativeFrom="margin">
                <wp:posOffset>-53975</wp:posOffset>
              </wp:positionV>
              <wp:extent cx="6877050" cy="8666480"/>
              <wp:effectExtent l="5080" t="5080" r="5080" b="5080"/>
              <wp:wrapNone/>
              <wp:docPr id="21"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17780</wp:posOffset>
              </wp:positionH>
              <wp:positionV relativeFrom="margin">
                <wp:posOffset>-36195</wp:posOffset>
              </wp:positionV>
              <wp:extent cx="6840855" cy="8630285"/>
              <wp:effectExtent l="5715" t="5715" r="4445" b="4445"/>
              <wp:wrapNone/>
              <wp:docPr id="22"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margin">
                <wp:posOffset>3402330</wp:posOffset>
              </wp:positionH>
              <wp:positionV relativeFrom="margin">
                <wp:posOffset>-36195</wp:posOffset>
              </wp:positionV>
              <wp:extent cx="4445" cy="8625205"/>
              <wp:effectExtent l="5080" t="635" r="5080" b="635"/>
              <wp:wrapNone/>
              <wp:docPr id="23"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2:14:00Z</dcterms:created>
  <dc:creator>FRANCE 2</dc:creator>
  <dc:description/>
  <cp:keywords/>
  <dc:language>en-US</dc:language>
  <cp:lastModifiedBy>DERFURTH Romain</cp:lastModifiedBy>
  <cp:lastPrinted>2025-08-05T14:14:00Z</cp:lastPrinted>
  <dcterms:modified xsi:type="dcterms:W3CDTF">2025-08-05T12: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P">
    <vt:lpwstr>BMP</vt:lpwstr>
  </property>
  <property fmtid="{D5CDD505-2E9C-101B-9397-08002B2CF9AE}" pid="3" name="ContentTypeId">
    <vt:lpwstr>0x010100A1AC605C8B9C744FAA75817AF088EA26</vt:lpwstr>
  </property>
  <property fmtid="{D5CDD505-2E9C-101B-9397-08002B2CF9AE}" pid="4" name="MediaServiceImageTags">
    <vt:lpwstr/>
  </property>
</Properties>
</file>