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7" w:hanging="0"/>
        <w:jc w:val="center"/>
        <w:rPr>
          <w:b/>
          <w:b/>
          <w:sz w:val="36"/>
          <w:lang w:val="en-US" w:eastAsia="en-US"/>
        </w:rPr>
      </w:pPr>
      <w:r>
        <w:rPr>
          <w:b/>
          <w:sz w:val="36"/>
          <w:lang w:val="en-US" w:eastAsia="en-US"/>
        </w:rPr>
        <w:t>PROGRAMMES</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d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 xml:space="preserve">Samedi 5 Avril 2025                                                                                 </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au</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t>Vendredi 11 Avril 2025</w:t>
      </w:r>
    </w:p>
    <w:p>
      <w:pPr>
        <w:pStyle w:val="Normal"/>
        <w:keepNext w:val="true"/>
        <w:keepLines/>
        <w:ind w:left="17" w:hanging="0"/>
        <w:jc w:val="center"/>
        <w:rPr>
          <w:b/>
          <w:b/>
          <w:sz w:val="36"/>
          <w:lang w:val="en-US" w:eastAsia="en-US"/>
        </w:rPr>
      </w:pPr>
      <w:r>
        <w:rPr>
          <w:b/>
          <w:sz w:val="36"/>
          <w:lang w:val="en-US" w:eastAsia="en-US"/>
        </w:rPr>
      </w:r>
    </w:p>
    <w:p>
      <w:pPr>
        <w:pStyle w:val="Normal"/>
        <w:keepNext w:val="true"/>
        <w:keepLines/>
        <w:ind w:left="17" w:hanging="0"/>
        <w:jc w:val="center"/>
        <w:rPr>
          <w:b/>
          <w:b/>
          <w:sz w:val="36"/>
          <w:lang w:val="en-US" w:eastAsia="en-US"/>
        </w:rPr>
      </w:pPr>
      <w:r>
        <w:rPr>
          <w:b/>
          <w:sz w:val="36"/>
          <w:lang w:val="en-US" w:eastAsia="en-US"/>
        </w:rPr>
      </w:r>
    </w:p>
    <w:p>
      <w:pPr>
        <w:sectPr>
          <w:headerReference w:type="default" r:id="rId2"/>
          <w:footerReference w:type="default" r:id="rId3"/>
          <w:type w:val="nextPage"/>
          <w:pgSz w:w="11906" w:h="16838"/>
          <w:pgMar w:left="590" w:right="590" w:gutter="0" w:header="720" w:top="2155" w:footer="720" w:bottom="1134"/>
          <w:pgNumType w:fmt="decimal"/>
          <w:formProt w:val="false"/>
          <w:vAlign w:val="center"/>
          <w:textDirection w:val="lrTb"/>
          <w:docGrid w:type="default" w:linePitch="272" w:charSpace="0"/>
        </w:sectPr>
        <w:pStyle w:val="Normal"/>
        <w:keepNext w:val="true"/>
        <w:keepLines/>
        <w:ind w:left="17" w:hanging="0"/>
        <w:jc w:val="center"/>
        <w:rPr>
          <w:b/>
          <w:b/>
          <w:sz w:val="36"/>
          <w:lang w:val="en-US" w:eastAsia="en-US"/>
        </w:rPr>
      </w:pPr>
      <w:r>
        <w:rPr>
          <w:b/>
          <w:sz w:val="36"/>
          <w:lang w:val="en-US" w:eastAsia="en-US"/>
        </w:rPr>
        <w:t>Semaine n°15</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5</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 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4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55</w:t>
      </w:r>
      <w:r>
        <w:rPr>
          <w:b/>
        </w:rPr>
        <w:tab/>
        <w:tab/>
        <w:tab/>
        <w:tab/>
        <w:tab/>
        <w:tab/>
      </w:r>
    </w:p>
    <w:p>
      <w:pPr>
        <w:pStyle w:val="Normal"/>
        <w:keepNext w:val="true"/>
        <w:keepLines/>
        <w:ind w:left="17" w:hanging="0"/>
        <w:rPr>
          <w:b/>
          <w:b/>
        </w:rPr>
      </w:pPr>
      <w:r>
        <w:rPr>
          <w:b/>
          <w:lang w:val="en-US" w:eastAsia="en-US"/>
        </w:rPr>
        <w:t>BATWHEEL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NINJAGO LE SOULEVEMENT DES DRAGON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0</w:t>
      </w:r>
      <w:r>
        <w:rPr>
          <w:b/>
        </w:rPr>
        <w:tab/>
        <w:tab/>
        <w:tab/>
        <w:tab/>
        <w:tab/>
        <w:tab/>
      </w:r>
    </w:p>
    <w:p>
      <w:pPr>
        <w:pStyle w:val="Normal"/>
        <w:keepNext w:val="true"/>
        <w:keepLines/>
        <w:ind w:left="17" w:hanging="0"/>
        <w:rPr>
          <w:b/>
          <w:b/>
        </w:rPr>
      </w:pPr>
      <w:r>
        <w:rPr>
          <w:b/>
          <w:lang w:val="en-US" w:eastAsia="en-US"/>
        </w:rPr>
        <w:t>HEROS A MOITI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00</w:t>
      </w:r>
      <w:r>
        <w:rPr>
          <w:b/>
        </w:rPr>
        <w:tab/>
        <w:tab/>
        <w:tab/>
        <w:tab/>
        <w:tab/>
        <w:tab/>
      </w:r>
    </w:p>
    <w:p>
      <w:pPr>
        <w:pStyle w:val="Normal"/>
        <w:keepNext w:val="true"/>
        <w:keepLines/>
        <w:ind w:left="17" w:hanging="0"/>
        <w:rPr>
          <w:b/>
          <w:b/>
        </w:rPr>
      </w:pPr>
      <w:r>
        <w:rPr>
          <w:b/>
          <w:lang w:val="en-US" w:eastAsia="en-US"/>
        </w:rPr>
        <w:t xml:space="preserve">Dreams </w:t>
      </w:r>
    </w:p>
    <w:p>
      <w:pPr>
        <w:pStyle w:val="Normal"/>
        <w:rPr/>
      </w:pPr>
      <w:r>
        <w:rPr/>
        <w:t xml:space="preserve">                                                                                                                                                   </w:t>
      </w:r>
      <w:r>
        <w:rPr/>
        <w:t xml:space="preserve">Emma est une jeune fille qui partage sa chambre avec Coco son cochon d’Inde. Une nuit, dans son sommeil, elle bascule dans un monde merveilleux. Elle découvre alors qu’elle a le pouvoir d’entrer dans le monde des rêves et de changer le futur. Sa vie devient extraordinaire ! Jusqu’au jour où revenir dans le monde réel s’avère plus compliqué que prévu…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20</w:t>
      </w:r>
      <w:r>
        <w:rPr>
          <w:b/>
        </w:rPr>
        <w:tab/>
        <w:tab/>
        <w:tab/>
        <w:tab/>
        <w:tab/>
        <w:tab/>
      </w:r>
    </w:p>
    <w:p>
      <w:pPr>
        <w:pStyle w:val="Normal"/>
        <w:keepNext w:val="true"/>
        <w:keepLines/>
        <w:ind w:left="17" w:hanging="0"/>
        <w:rPr>
          <w:b/>
          <w:b/>
        </w:rPr>
      </w:pPr>
      <w:r>
        <w:rPr>
          <w:b/>
          <w:lang w:val="en-US" w:eastAsia="en-US"/>
        </w:rPr>
        <w:t xml:space="preserve">LES PLUS BELLES HISTOIRES DE QUENTIN BLAKE </w:t>
      </w:r>
    </w:p>
    <w:p>
      <w:pPr>
        <w:pStyle w:val="Normal"/>
        <w:keepNext w:val="true"/>
        <w:keepLines/>
        <w:ind w:left="17" w:hanging="0"/>
        <w:rPr>
          <w:b/>
          <w:b/>
        </w:rPr>
      </w:pPr>
      <w:r>
        <w:rPr>
          <w:b/>
          <w:lang w:val="en-US" w:eastAsia="en-US"/>
        </w:rPr>
        <w:t>Sylvain</w:t>
      </w:r>
    </w:p>
    <w:p>
      <w:pPr>
        <w:pStyle w:val="Normal"/>
        <w:rPr/>
      </w:pPr>
      <w:r>
        <w:rPr/>
        <w:t xml:space="preserve">                                                                                                                                                   </w:t>
      </w:r>
      <w:r>
        <w:rPr/>
        <w:t xml:space="preserve">Sire Thomas Pic-Vert désespère de son écuyer maladroit, Sylvain, qui ne sait ni se battre en duel ni monter à cheval ! Mais lorsque des voleurs menacent un cordonnier local, Sylvain a une idée astucieuse pour sauver la situa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45</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LA BELLE SAISON </w:t>
      </w:r>
    </w:p>
    <w:p>
      <w:pPr>
        <w:pStyle w:val="Normal"/>
        <w:rPr/>
      </w:pPr>
      <w:r>
        <w:rPr/>
        <w:t xml:space="preserve">                                                                                                                                                   </w:t>
      </w:r>
      <w:r>
        <w:rPr/>
        <w:t>Un film de Catherine Corsini</w:t>
        <w:br/>
        <w:t>Avec Cécile de France, Izïa Higelin, Noémie Lvovsky</w:t>
        <w:br/>
        <w:br/>
        <w:t xml:space="preserve">1971. Delphine, fille de paysans, monte à Paris pour s’émanciper du carcan familial et gagner son indépendance financière. Carole est parisienne. En couple avec Manuel, elle vit activement les débuts du féminisme. Lorsque Delphine et Carole se rencontrent, leur histoire d'amour fait basculer leurs vie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FATIMA </w:t>
      </w:r>
    </w:p>
    <w:p>
      <w:pPr>
        <w:pStyle w:val="Normal"/>
        <w:keepNext w:val="true"/>
        <w:keepLines/>
        <w:ind w:left="17" w:hanging="0"/>
        <w:rPr>
          <w:b/>
          <w:b/>
        </w:rPr>
      </w:pPr>
      <w:r>
        <w:rPr>
          <w:b/>
          <w:lang w:val="en-US" w:eastAsia="en-US"/>
        </w:rPr>
        <w:t>(reprise)</w:t>
      </w:r>
    </w:p>
    <w:p>
      <w:pPr>
        <w:pStyle w:val="Normal"/>
        <w:rPr/>
      </w:pPr>
      <w:r>
        <w:rPr/>
        <w:t xml:space="preserve">                                                                                                                                                   </w:t>
      </w:r>
      <w:r>
        <w:rPr/>
        <w:t>Un film de Philippe Faucon</w:t>
        <w:br/>
        <w:t>Avec Soria Zeroual, Zita Hanrot, Kenza Noah Aïche</w:t>
        <w:br/>
        <w:br/>
        <w:t>Fatima vit seule avec ses deux filles : Souad, 15 ans, adolescente en révolte, et Nesrine, 18 ans, qui commence des études de médecine. Fatima maîtrise mal le français et le vit comme une frustration dans ses rapports quotidiens avec ses filles. Toutes deux sont sa fierté, son moteur, son inquiétude aussi. Afin de leur offrir le meilleur avenir possible, Fatima travaille comme femme de ménage avec des horaires décalés. Un jour, elle chute dans un escalier. En arrêt de travail, Fatima se met à écrire en arabe ce qu'il ne lui a pas été possible de dire jusque-là en français à ses filles.</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5</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En tournage, en avant-première, dans les festivals, en France comme à l'étranger, sur les films intimistes comme les comédies populaires. Pierre Lescure, ancien président du Festival de Cannes, discute avec les artistes qui font l'actualité dans des lieux qui font sens : salles de cinéma, musées, ou encore librairies. En parallèle de ses rencontres, la rédaction de "Beau Geste" couvre les événements cinématographiques pour alimenter un feuilleton hebdomadaire en immersion dans le vaste milieu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05</w:t>
      </w:r>
      <w:r>
        <w:rPr>
          <w:b/>
        </w:rPr>
        <w:tab/>
        <w:tab/>
        <w:tab/>
        <w:tab/>
        <w:tab/>
        <w:tab/>
      </w:r>
    </w:p>
    <w:p>
      <w:pPr>
        <w:pStyle w:val="Normal"/>
        <w:keepNext w:val="true"/>
        <w:keepLines/>
        <w:ind w:left="17" w:hanging="0"/>
        <w:rPr>
          <w:b/>
          <w:b/>
        </w:rPr>
      </w:pPr>
      <w:r>
        <w:rPr>
          <w:b/>
          <w:lang w:val="en-US" w:eastAsia="en-US"/>
        </w:rPr>
        <w:t xml:space="preserve">BEAU GESTE  </w:t>
      </w:r>
    </w:p>
    <w:p>
      <w:pPr>
        <w:pStyle w:val="Normal"/>
        <w:rPr/>
      </w:pPr>
      <w:r>
        <w:rPr/>
        <w:t xml:space="preserve">                                                                                                                                                   </w:t>
      </w:r>
      <w:r>
        <w:rPr/>
        <w:t xml:space="preserve">A la manière d’un grand magazine papier, BEAU GESTE est un mix entre des rencontres passionnantes. Des rencontres en fil rouge, menées par PIERRE LESCURE dans des lieux qui font sens. Des enquêtes sur les grandes thématiques sociétales et politiques qui traversent le cinéma et des véritables immersions au coeur du cinéma.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FESTIVAL SŒURS JUMELLES, JOYEUSEMENT FÉMINISTE  </w:t>
      </w:r>
    </w:p>
    <w:p>
      <w:pPr>
        <w:pStyle w:val="Normal"/>
        <w:keepNext w:val="true"/>
        <w:keepLines/>
        <w:ind w:left="17" w:hanging="0"/>
        <w:rPr>
          <w:b/>
          <w:b/>
        </w:rPr>
      </w:pPr>
      <w:r>
        <w:rPr>
          <w:b/>
          <w:lang w:val="en-US" w:eastAsia="en-US"/>
        </w:rPr>
        <w:t>(reprise)</w:t>
      </w:r>
    </w:p>
    <w:p>
      <w:pPr>
        <w:pStyle w:val="Normal"/>
        <w:rPr/>
      </w:pPr>
      <w:r>
        <w:rPr/>
        <w:t xml:space="preserve">                                                                                                                                                   </w:t>
      </w:r>
      <w:r>
        <w:rPr/>
        <w:t>Production: Morgane Production</w:t>
        <w:br/>
        <w:t>Réalisé par Stephane Bohee.</w:t>
        <w:br/>
        <w:t>Mise en scène de Judith Henry</w:t>
        <w:br/>
        <w:br/>
        <w:t>Avec Benjamin Biolay, Requin Chagrin, Jeanne Cherhal, Neïma Naouri, Marie Oppert, P.R2B, Emily Simon, Rosemary Standley</w:t>
        <w:br/>
        <w:t>Avec la participation de la violoniste Anne Gravoin, l'orchestre Mirage Orchestra et le Sextet Michel Legrand</w:t>
        <w:br/>
        <w:br/>
        <w:t>"Soeurs Jumelles, Joyeusement féministe" est une création inédite pour le festival Soeurs Jumelles qui met, chaque année, à l'honneur la musique et l'image dans la ville de Rochefort.</w:t>
        <w:br/>
        <w:br/>
        <w:t>Cinq voix singulières et complémentaires pour interpréter et s'approprier des chansons choisies pour refléter la résilience et le combat des femmes. Ce spectacle offre une plongée dans un répertoire mêlant chansons d'hier et d'aujourd'hui, emblématiques du féminisme : un répertoire constitué et arrangé pour l'occasion.</w:t>
        <w:br/>
        <w:br/>
        <w:t>Entre chansons et projections d'images d'archives des films d'Agnès Varda mais aussi d'interviews de Delphine Seyring, Gisèle Halimi ou Anne Sylvestre, pionnières du combat pour la parité entre hommes et femmes, cette soirée célèbre la musique, le cinéma et les femmes !</w:t>
        <w:br/>
        <w:br/>
        <w:t>Les artistes sont accompagnées par le sextet historique de Michel Legrand et l'Orchestre Mirage Orchestra placés sous la direction musicale de Mathieu Herzog.</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25</w:t>
      </w:r>
      <w:r>
        <w:rPr>
          <w:b/>
        </w:rPr>
        <w:tab/>
        <w:tab/>
        <w:tab/>
        <w:tab/>
        <w:tab/>
        <w:tab/>
      </w:r>
    </w:p>
    <w:p>
      <w:pPr>
        <w:pStyle w:val="Normal"/>
        <w:keepNext w:val="true"/>
        <w:keepLines/>
        <w:ind w:left="17" w:hanging="0"/>
        <w:rPr>
          <w:b/>
          <w:b/>
        </w:rPr>
      </w:pPr>
      <w:r>
        <w:rPr>
          <w:b/>
          <w:lang w:val="en-US" w:eastAsia="en-US"/>
        </w:rPr>
        <w:t xml:space="preserve">FEMMES EN COLERE </w:t>
      </w:r>
    </w:p>
    <w:p>
      <w:pPr>
        <w:pStyle w:val="Normal"/>
        <w:keepNext w:val="true"/>
        <w:keepLines/>
        <w:ind w:left="17" w:hanging="0"/>
        <w:rPr>
          <w:b/>
          <w:b/>
        </w:rPr>
      </w:pPr>
      <w:r>
        <w:rPr>
          <w:b/>
          <w:lang w:val="en-US" w:eastAsia="en-US"/>
        </w:rPr>
        <w:t>(reprise)</w:t>
      </w:r>
    </w:p>
    <w:p>
      <w:pPr>
        <w:pStyle w:val="Normal"/>
        <w:rPr/>
      </w:pPr>
      <w:r>
        <w:rPr/>
        <w:t xml:space="preserve">                                                                                                                                                   </w:t>
      </w:r>
      <w:r>
        <w:rPr/>
        <w:t>Une pièce de Mathieu Menegaux &amp; Pierre-Alain Leleu</w:t>
        <w:br/>
        <w:t>Captée au Théâtre de la Pépinière</w:t>
        <w:br/>
        <w:t>Mise en scène: Stéphane Hillel</w:t>
        <w:br/>
        <w:t>Réalisation: Simranjit Singh</w:t>
        <w:br/>
        <w:t>Production: Gildas Le Roux, La Compagnie des Indes</w:t>
        <w:br/>
        <w:br/>
        <w:t>Avec Lisa Martino, Gilles Kneusé, Hugo Lebreton, Nathalie Boutefeu, Fabrice de la Villehervé, Sophie Artur, Clément Koch, Magali Lange, Aude Thirion, et Béatrice Michel</w:t>
        <w:br/>
        <w:br/>
        <w:t>Une cour d'assises, de nos jours.</w:t>
        <w:br/>
        <w:t>À l'heure des délibérations, trois magistrats et six jurés populaires tiennent entre leurs mains le destin d'une femme. Une femme qui a avoué son crime, et qui pourtant réclame justice.</w:t>
        <w:br/>
        <w:t>Neuf hommes et femmes en colère vont devoir choisir entre punition et pardon.</w:t>
        <w:br/>
        <w:br/>
        <w:t xml:space="preserve">Une pièce tirée du roman à succès de Mathieu Menegaux, l'auteur triplement primé, publié chez Grasset et deux fois adapté pour France Télévisions.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4"/>
          <w:footerReference w:type="default" r:id="rId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GRIZZY ET LES LEMMING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55</w:t>
      </w:r>
      <w:r>
        <w:rPr>
          <w:b/>
        </w:rPr>
        <w:tab/>
        <w:tab/>
        <w:tab/>
        <w:tab/>
        <w:tab/>
        <w:tab/>
      </w:r>
    </w:p>
    <w:p>
      <w:pPr>
        <w:pStyle w:val="Normal"/>
        <w:keepNext w:val="true"/>
        <w:keepLines/>
        <w:ind w:left="17" w:hanging="0"/>
        <w:rPr>
          <w:b/>
          <w:b/>
        </w:rPr>
      </w:pPr>
      <w:r>
        <w:rPr>
          <w:b/>
          <w:lang w:val="en-US" w:eastAsia="en-US"/>
        </w:rPr>
        <w:t>IDEFIX ET LES IRREDUCTIBL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0</w:t>
      </w:r>
      <w:r>
        <w:rPr>
          <w:b/>
        </w:rPr>
        <w:tab/>
        <w:tab/>
        <w:tab/>
        <w:tab/>
        <w:tab/>
        <w:tab/>
      </w:r>
    </w:p>
    <w:p>
      <w:pPr>
        <w:pStyle w:val="Normal"/>
        <w:keepNext w:val="true"/>
        <w:keepLines/>
        <w:ind w:left="17" w:hanging="0"/>
        <w:rPr>
          <w:b/>
          <w:b/>
        </w:rPr>
      </w:pPr>
      <w:r>
        <w:rPr>
          <w:b/>
          <w:lang w:val="en-US" w:eastAsia="en-US"/>
        </w:rPr>
        <w:t xml:space="preserve">Mission inf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55</w:t>
      </w:r>
      <w:r>
        <w:rPr>
          <w:b/>
        </w:rPr>
        <w:tab/>
        <w:tab/>
        <w:tab/>
        <w:tab/>
        <w:tab/>
        <w:tab/>
      </w:r>
    </w:p>
    <w:p>
      <w:pPr>
        <w:pStyle w:val="Normal"/>
        <w:keepNext w:val="true"/>
        <w:keepLines/>
        <w:ind w:left="17" w:hanging="0"/>
        <w:rPr>
          <w:b/>
          <w:b/>
        </w:rPr>
      </w:pPr>
      <w:r>
        <w:rPr>
          <w:b/>
          <w:lang w:val="en-US" w:eastAsia="en-US"/>
        </w:rPr>
        <w:t xml:space="preserve">MANGER, BOUGER, DORMIR </w:t>
      </w:r>
    </w:p>
    <w:p>
      <w:pPr>
        <w:pStyle w:val="Normal"/>
        <w:keepNext w:val="true"/>
        <w:keepLines/>
        <w:ind w:left="17" w:hanging="0"/>
        <w:rPr>
          <w:b/>
          <w:b/>
        </w:rPr>
      </w:pPr>
      <w:r>
        <w:rPr>
          <w:b/>
          <w:lang w:val="en-US" w:eastAsia="en-US"/>
        </w:rPr>
        <w:t>EPISODE 6</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JEAN MICHEL SUPER CARIBOU</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 xml:space="preserve">JURASSIC PET 2: LE SECRET PERDU (I)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lang w:val="en-US" w:eastAsia="en-US"/>
        </w:rPr>
      </w:pPr>
      <w:r>
        <w:rPr>
          <w:lang w:val="en-US" w:eastAsia="en-US"/>
        </w:rPr>
        <w:t>Ce programme est disponible en version multilingu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55</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3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35</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Blanche MAYLIS ET PHILLIPINE</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0</w:t>
      </w:r>
      <w:r>
        <w:rPr>
          <w:b/>
        </w:rPr>
        <w:tab/>
        <w:tab/>
        <w:tab/>
        <w:tab/>
        <w:tab/>
        <w:tab/>
      </w:r>
    </w:p>
    <w:p>
      <w:pPr>
        <w:pStyle w:val="Normal"/>
        <w:keepNext w:val="true"/>
        <w:keepLines/>
        <w:ind w:left="17" w:hanging="0"/>
        <w:rPr>
          <w:b/>
          <w:b/>
        </w:rPr>
      </w:pPr>
      <w:r>
        <w:rPr>
          <w:b/>
          <w:lang w:val="en-US" w:eastAsia="en-US"/>
        </w:rPr>
        <w:t>ORGANISATION SUPER INSOLIT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00</w:t>
      </w:r>
      <w:r>
        <w:rPr>
          <w:b/>
        </w:rPr>
        <w:tab/>
        <w:tab/>
        <w:tab/>
        <w:tab/>
        <w:tab/>
        <w:tab/>
      </w:r>
    </w:p>
    <w:p>
      <w:pPr>
        <w:pStyle w:val="Normal"/>
        <w:keepNext w:val="true"/>
        <w:keepLines/>
        <w:ind w:left="17" w:hanging="0"/>
        <w:rPr>
          <w:b/>
          <w:b/>
        </w:rPr>
      </w:pPr>
      <w:r>
        <w:rPr>
          <w:b/>
          <w:lang w:val="en-US" w:eastAsia="en-US"/>
        </w:rPr>
        <w:t xml:space="preserve">LA COMPIL OKO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La frise chronologique : Un outil scientifique</w:t>
      </w:r>
    </w:p>
    <w:p>
      <w:pPr>
        <w:pStyle w:val="Normal"/>
        <w:rPr/>
      </w:pPr>
      <w:r>
        <w:rPr/>
        <w:t xml:space="preserve">                                                                                                                                                   </w:t>
      </w:r>
      <w:r>
        <w:rPr/>
        <w:t xml:space="preserve">Pour classer les innombrables événements, les historiens et historiennes ont inventé un outil bien pratique : la frise chronologique ! Antiquité, Moyen Âge, époque moderne et contemporaine, la joyeuse bande de CTPS nous fait voyager dans le temp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5</w:t>
      </w:r>
      <w:r>
        <w:rPr>
          <w:b/>
        </w:rPr>
        <w:tab/>
        <w:tab/>
        <w:tab/>
        <w:tab/>
        <w:tab/>
        <w:tab/>
      </w:r>
    </w:p>
    <w:p>
      <w:pPr>
        <w:pStyle w:val="Normal"/>
        <w:keepNext w:val="true"/>
        <w:keepLines/>
        <w:ind w:left="17" w:hanging="0"/>
        <w:rPr>
          <w:b/>
          <w:b/>
        </w:rPr>
      </w:pPr>
      <w:r>
        <w:rPr>
          <w:b/>
          <w:lang w:val="en-US" w:eastAsia="en-US"/>
        </w:rPr>
        <w:t xml:space="preserve">CONSOMAG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J'AI DES DOUTES </w:t>
      </w:r>
    </w:p>
    <w:p>
      <w:pPr>
        <w:pStyle w:val="Normal"/>
        <w:rPr/>
      </w:pPr>
      <w:r>
        <w:rPr/>
        <w:t xml:space="preserve">                                                                                                                                                   </w:t>
      </w:r>
      <w:r>
        <w:rPr/>
        <w:t>Captation de spectacle produite par Jeanine Roze Production pour les Concerts du Dimanche Matin.                                                                                                                                      Les Productions de l'Explorateur, Châteauvallon, Scène nationale, La Coursive, Scène Nationale de la Rochelle, La Manekine, scène intermédiaire des Hauts-de-France.</w:t>
        <w:br/>
        <w:t>De et avec François Morel</w:t>
        <w:br/>
        <w:t>Textes : Raymond Devos, avec Antoine Sahler</w:t>
        <w:br/>
        <w:t>Créé par Francois Morel</w:t>
        <w:br/>
        <w:t>Musique de Antoine Sahler</w:t>
        <w:br/>
        <w:t>Réalisé par Philippe Lallemant</w:t>
        <w:br/>
        <w:br/>
        <w:t xml:space="preserve">François Morel enfile son smoking noir de music-hall pour redonner vie aux textes absurdes et irrésistiblement drôles de Raymond Devos : "La Truite", "Caen", "L'Ouïe de l'oie", "Je hais les haies" ou encore "Le plaisir des sens". Avec la poésie qui lui est propre, le comédien s'approprie quelques-uns des plus inoubliables sketches de son idole. Antoine Sahler met ses mots en musiqu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IMMORTEL NOUGARO </w:t>
      </w:r>
    </w:p>
    <w:p>
      <w:pPr>
        <w:pStyle w:val="Normal"/>
        <w:rPr/>
      </w:pPr>
      <w:r>
        <w:rPr/>
        <w:t xml:space="preserve">                                                                                                                                                   </w:t>
      </w:r>
      <w:r>
        <w:rPr/>
        <w:t>Capté le 25 juin 2024 au Grand Rex, Paris</w:t>
        <w:br/>
        <w:t>Production et création : INA</w:t>
        <w:br/>
        <w:t>Département Territoires et Diversification : Bertrand Maire, Yasmine Boucherat, Joelle Abinader - Neutra Production</w:t>
        <w:br/>
        <w:t>Réalisation : Alexandre Buisson</w:t>
        <w:br/>
        <w:t>Direction musicale : Mathias Malzieu</w:t>
        <w:br/>
        <w:br/>
        <w:t>Dans le cadre de ses Concerts Patrimoniaux, l’Institut national de l’audiovisuel (INA) présente « Nous… Nougaro ! », une création exceptionnelle qui rend hommage à l’œuvre intemporelle de Claude Nougaro. Ce concept unique, imaginé et produit par l’INA, conjugue réinterprétation contemporaine et valorisation du patrimoine audiovisuel, dans une scénographie immersive portée par des archives restaurées et augmentées.</w:t>
        <w:br/>
        <w:br/>
        <w:t>Dans le cadre majestueux du Grand Rex, sous la direction musicale de Mathias Malzieu (Dionysos), une vingtaine d’artistes issus de la scène actuelle revisitent le répertoire de Claude Nougaro : Natalie Dessay, Arthur H, Aurélie Saada, Olivia Ruiz &amp; Didier Blanc, Thomas de Pourquery, Barbara Carlotti, Cali,  Emily Loizeau, Mouss &amp; Hakim, Flavia Coelho, Daria Nelson, Tchéky Karyo, Babet (Dionysos), Tété, Lou Du Pontavice, Carmen Maria Vega, Alice on the roof,  Zaza Fournier. Les mots, les mélodies et le phrasé inimitable du poète reprennent vie grâce à des performances scéniques audacieuses et émouvantes.</w:t>
        <w:br/>
        <w:br/>
        <w:t>Produit par l’INA avec le soutien de Culturebox, et en partenariat avec Télérama, 20 Minutes, la SACEM et le Centre national de la musique (CNM).</w:t>
        <w:br/>
        <w:br/>
        <w:t xml:space="preserve">« Nous… Nougaro ! » s’inscrit dans une démarche de transmission et de réinvention du patrimoine musical françai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LES FACHEUX  </w:t>
      </w:r>
    </w:p>
    <w:p>
      <w:pPr>
        <w:pStyle w:val="Normal"/>
        <w:rPr/>
      </w:pPr>
      <w:r>
        <w:rPr/>
        <w:t xml:space="preserve">                                                                                                                                                   </w:t>
      </w:r>
      <w:r>
        <w:rPr/>
        <w:t>Production: Gildas Le Roux / La Compagnie des Indes</w:t>
        <w:br/>
        <w:t>Mise en scène: Julia de Gasquet</w:t>
        <w:br/>
        <w:t>Réalisation: Simranjit Singh</w:t>
        <w:br/>
        <w:br/>
        <w:t>Dans le cadre des Fêtes nocturnes des Châteaux de la Drôme le Château de Grignan propose une pièce de théâtre aux visiteurs. Le château de Mme de Sévigné ne pouvait passer à côté de la pièce Les Fâcheux de Molière.</w:t>
        <w:br/>
        <w:br/>
        <w:t>Un château, des jardins, une cour, une pièce de Molière. Tous les ingrédients sont réunis pour faire la fête. Et voilà les fêtes nocturnes de Grignan qui rejouent les grandes soirées royales du XVIIe siècle. Plus qu'une simple représentation, Molière va bâtir la première comédie-ballet. Plus tout à fait une simple pièce de théâtre, pas vraiment une comédie musicale, "Les Fâcheux" propose une succession de scènes théâtrales entrecoupées d'intermèdes musicaux et de courts ballets.</w:t>
        <w:br/>
        <w:br/>
        <w:t>Julia de Gasquet, la metteuse en scène, nous propose une recréation de cette pièce. Cinq comédiens, deux danseurs et trois musiciens évoluent dans la cour devant la splendide façade du château. La mise en lumière des lieux est douce et subtile.</w:t>
        <w:br/>
        <w:br/>
        <w:t>Musique, danse, théâtre, costumes, et accessoires de décor, tout est représenté à la manière de ce Grand Siècle. La stylisation des personnages et des lieux, l'accompagnement du texte par quelques commentaires ou clins d'œil à aujourd'hui en font un moment plein de fraîcheur, très évocateur.</w:t>
        <w:br/>
        <w:br/>
        <w:t xml:space="preserve">Au coucher de soleil, Eraste (Adrien Michaux) courtise Orphise (Mélanie Traversier). Mais sur son chemin il va être retardé par toute une série de fâcheux, autrement dit, d'emmerdeurs ! Pédants, prétentieux, savants ou un peu dérangés, la galerie de portraits est fournie. Tous sont interprétés par un seul comédien, Thomas Cousseau. </w:t>
        <w:br/>
        <w:br/>
        <w:t xml:space="preserve">La pièce de Molière était tombée dans l'oubli ou presque. Ce spectacle permet d'entendre dans ce texte tous les jalons des grandes œuvres du dramaturg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5</w:t>
      </w:r>
      <w:r>
        <w:rPr>
          <w:b/>
        </w:rPr>
        <w:tab/>
        <w:tab/>
        <w:tab/>
        <w:tab/>
        <w:tab/>
        <w:tab/>
      </w:r>
    </w:p>
    <w:p>
      <w:pPr>
        <w:pStyle w:val="Normal"/>
        <w:keepNext w:val="true"/>
        <w:keepLines/>
        <w:ind w:left="17" w:hanging="0"/>
        <w:rPr>
          <w:b/>
          <w:b/>
        </w:rPr>
      </w:pPr>
      <w:r>
        <w:rPr>
          <w:b/>
          <w:lang w:val="en-US" w:eastAsia="en-US"/>
        </w:rPr>
        <w:t xml:space="preserve">LES FABLES DE LA FONTAINE  </w:t>
      </w:r>
    </w:p>
    <w:p>
      <w:pPr>
        <w:pStyle w:val="Normal"/>
        <w:keepNext w:val="true"/>
        <w:keepLines/>
        <w:ind w:left="17" w:hanging="0"/>
        <w:rPr>
          <w:b/>
          <w:b/>
        </w:rPr>
      </w:pPr>
      <w:r>
        <w:rPr>
          <w:b/>
          <w:lang w:val="en-US" w:eastAsia="en-US"/>
        </w:rPr>
        <w:t>LE CHAT, LA BELETTE ET LE PETIT LAPIN</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0</w:t>
      </w:r>
      <w:r>
        <w:rPr>
          <w:b/>
        </w:rPr>
        <w:tab/>
        <w:tab/>
        <w:tab/>
        <w:tab/>
        <w:tab/>
        <w:tab/>
      </w:r>
    </w:p>
    <w:p>
      <w:pPr>
        <w:pStyle w:val="Normal"/>
        <w:keepNext w:val="true"/>
        <w:keepLines/>
        <w:ind w:left="17" w:hanging="0"/>
        <w:rPr>
          <w:b/>
          <w:b/>
        </w:rPr>
      </w:pPr>
      <w:r>
        <w:rPr>
          <w:b/>
          <w:lang w:val="en-US" w:eastAsia="en-US"/>
        </w:rPr>
        <w:t xml:space="preserve">THE CELTIC SOCIAL CLUB </w:t>
      </w:r>
    </w:p>
    <w:p>
      <w:pPr>
        <w:pStyle w:val="Normal"/>
        <w:keepNext w:val="true"/>
        <w:keepLines/>
        <w:ind w:left="17" w:hanging="0"/>
        <w:rPr>
          <w:b/>
          <w:b/>
        </w:rPr>
      </w:pPr>
      <w:r>
        <w:rPr>
          <w:b/>
          <w:lang w:val="en-US" w:eastAsia="en-US"/>
        </w:rPr>
        <w:t>VIEILLES CHARRUES 2023</w:t>
      </w:r>
    </w:p>
    <w:p>
      <w:pPr>
        <w:pStyle w:val="Normal"/>
        <w:keepNext w:val="true"/>
        <w:keepLines/>
        <w:ind w:left="17" w:hanging="0"/>
        <w:rPr>
          <w:b/>
          <w:b/>
        </w:rPr>
      </w:pPr>
      <w:r>
        <w:rPr>
          <w:b/>
          <w:lang w:val="en-US" w:eastAsia="en-US"/>
        </w:rPr>
        <w:t>(reprise)</w:t>
      </w:r>
    </w:p>
    <w:p>
      <w:pPr>
        <w:pStyle w:val="Normal"/>
        <w:rPr/>
      </w:pPr>
      <w:r>
        <w:rPr/>
        <w:t xml:space="preserve">                                                                                                                                                   </w:t>
      </w:r>
      <w:r>
        <w:rPr/>
        <w:t>Production: Sombrero &amp; Co</w:t>
        <w:br/>
        <w:t>Réalisation: LQ Bui</w:t>
        <w:br/>
        <w:br/>
        <w:t>Le groupe de rock celtique franco-britannique made in Vieilles Charrues The Celtic Social Club est de retour à la maison lors de l’édition 2023.</w:t>
        <w:br/>
        <w:br/>
        <w:t xml:space="preserve">Au départ, ce devait être un concert unique créé pour les Vieilles Charrues. Et puis… presque 10 ans, 4 albums studio et 2 albums lives plus tard, le collectif enchaine les concerts à travers le monde et est devenu un authentique groupe de rock, pointu, puissant et fédérateur, mais toujours ancré dans cette musique celte qu'il s'était bien juré d'emmener loin dans un subtil mélange des genres. Retour aux sources cet été à Kerampuilh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5</w:t>
      </w:r>
      <w:r>
        <w:rPr>
          <w:b/>
        </w:rPr>
        <w:tab/>
        <w:tab/>
        <w:tab/>
        <w:tab/>
        <w:tab/>
        <w:tab/>
      </w:r>
    </w:p>
    <w:p>
      <w:pPr>
        <w:pStyle w:val="Normal"/>
        <w:keepNext w:val="true"/>
        <w:keepLines/>
        <w:ind w:left="17" w:hanging="0"/>
        <w:rPr>
          <w:b/>
          <w:b/>
        </w:rPr>
      </w:pPr>
      <w:r>
        <w:rPr>
          <w:b/>
          <w:lang w:val="en-US" w:eastAsia="en-US"/>
        </w:rPr>
        <w:t xml:space="preserve">LA FETE DE LA SAINT PATRICK ET DE LA BRETAGNE AU DOME DE PARIS </w:t>
      </w:r>
    </w:p>
    <w:p>
      <w:pPr>
        <w:pStyle w:val="Normal"/>
        <w:keepNext w:val="true"/>
        <w:keepLines/>
        <w:ind w:left="17" w:hanging="0"/>
        <w:rPr>
          <w:b/>
          <w:b/>
        </w:rPr>
      </w:pPr>
      <w:r>
        <w:rPr>
          <w:b/>
          <w:lang w:val="en-US" w:eastAsia="en-US"/>
        </w:rPr>
        <w:t>(reprise)</w:t>
      </w:r>
    </w:p>
    <w:p>
      <w:pPr>
        <w:pStyle w:val="Normal"/>
        <w:rPr/>
      </w:pPr>
      <w:r>
        <w:rPr/>
        <w:t xml:space="preserve">                                                                                                                                                   </w:t>
      </w:r>
      <w:r>
        <w:rPr/>
        <w:t>Production : Morgane Production.</w:t>
        <w:br/>
        <w:t>Réalisation : Guillaume Klein.</w:t>
        <w:br/>
        <w:t xml:space="preserve">En 2023, la Fête de la Saint-Patrick invite la Bretagne à venir célébrer son quinzième anniversaire lors d'une soirée évènement au Dôme de Paris. Avec pour la première fois la participation exceptionnelle de "Dan Ar Braz" et la commémoration sur scène des 70 ans du "Bagad de Lann Bihoué". Les "Marins d'Iroise" et le Pipe Band de musique Ecossaise, le "Samarobriva Pipe Band" seront également de la partie, ainsi que l'un des meilleurs cercles de danse de Bretagne, le "Cercle du Croisty", plusieurs fois nominé "Meilleur groupe de danse Bretonne". Enfin, les Irlandais "Danceperados of Irlande", acclamés dans toute l'Europe, viendront compléter cette affiche exceptionnelle. Un voyage dans l'âme d'une tradition bien vivant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THE QUEEN SHOW</w:t>
      </w:r>
    </w:p>
    <w:p>
      <w:pPr>
        <w:pStyle w:val="Normal"/>
        <w:rPr/>
      </w:pPr>
      <w:r>
        <w:rPr/>
        <w:t xml:space="preserve">                                                                                                                                                   </w:t>
      </w:r>
      <w:r>
        <w:rPr/>
        <w:t>Présenté par : Nathalie Hayter, Adrien Gavazzi</w:t>
        <w:br/>
        <w:br/>
        <w:t>Votre émission musicale entièrement en live en Provence-Alpes-Côte d'Azur</w:t>
        <w:br/>
        <w:br/>
        <w:t xml:space="preserve">The Queen Show, est un groupe composé de 4 musiciens et d'une chanteuse lyrique. Ils reprennent les grands standards du groupe Queen, avec une interprétation tout à fait personnelle, teintée d'émo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50</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6"/>
          <w:footerReference w:type="default" r:id="rId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ELIE JE ME METS TROP LA PRESSION E1</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ULTUREBOX, LE SHOW </w:t>
      </w:r>
    </w:p>
    <w:p>
      <w:pPr>
        <w:pStyle w:val="Normal"/>
        <w:keepNext w:val="true"/>
        <w:keepLines/>
        <w:ind w:left="17" w:hanging="0"/>
        <w:rPr>
          <w:b/>
          <w:b/>
        </w:rPr>
      </w:pPr>
      <w:r>
        <w:rPr>
          <w:b/>
          <w:lang w:val="en-US" w:eastAsia="en-US"/>
        </w:rPr>
        <w:t>(I)</w:t>
      </w:r>
    </w:p>
    <w:p>
      <w:pPr>
        <w:pStyle w:val="Normal"/>
        <w:rPr/>
      </w:pPr>
      <w:r>
        <w:rPr/>
        <w:t xml:space="preserve">                                                                                                                                                   </w:t>
      </w:r>
      <w:r>
        <w:rPr/>
        <w:t xml:space="preserve">Production: Fabien Henrion - France TV Studio </w:t>
        <w:br/>
        <w:t>Direction de production: Yannick Touarin</w:t>
        <w:br/>
        <w:t>Programmation: Corentin Cohignac, Alexandre Duarte</w:t>
        <w:br/>
        <w:br/>
        <w:t>Présenté par Daphné Bürki, Raphäl Yem</w:t>
        <w:br/>
        <w:br/>
        <w:t>Tous les lundis, la culture fait son show sur France Télévisions et à la Maison des Métallos.</w:t>
        <w:br/>
        <w:br/>
        <w:t>Daphné Bürki et Raphäl Yem vous invitent à une soirée riche en émotions en public qui met en lumière tous les arts, avec les stars d’aujourd’hui et les artistes en devenir. Le rendez-vous hebdomadaire Culturebox Le Show offre une expérience exceptionnelle sur scène et en coulisses.</w:t>
        <w:br/>
        <w:br/>
        <w:t>Au programme :</w:t>
        <w:br/>
        <w:t>Joël Dicker : écrivain</w:t>
        <w:br/>
        <w:t>Helena : chanteuse</w:t>
        <w:br/>
        <w:t>Michel Hazanavicius : acteur et réalisateur</w:t>
        <w:br/>
        <w:t xml:space="preserve">Billie : chanteuse </w:t>
        <w:br/>
        <w:t>Adel Fugazi : humoriste</w:t>
        <w:br/>
        <w:t xml:space="preserve">L'expérience Harmaat - Fabrice Lambert : chorégraphe </w:t>
        <w:br/>
        <w:t>Karla da Silva : chanteuse</w:t>
        <w:br/>
        <w:t xml:space="preserve">Sébastien Chassagne : acteu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0</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J9UEVE</w:t>
      </w:r>
    </w:p>
    <w:p>
      <w:pPr>
        <w:pStyle w:val="Normal"/>
        <w:keepNext w:val="true"/>
        <w:keepLines/>
        <w:ind w:left="17" w:hanging="0"/>
        <w:rPr>
          <w:b/>
          <w:b/>
        </w:rPr>
      </w:pPr>
      <w:r>
        <w:rPr>
          <w:b/>
          <w:lang w:val="en-US" w:eastAsia="en-US"/>
        </w:rPr>
        <w:t>(I)</w:t>
      </w:r>
    </w:p>
    <w:p>
      <w:pPr>
        <w:pStyle w:val="Normal"/>
        <w:rPr/>
      </w:pPr>
      <w:r>
        <w:rPr/>
        <w:t xml:space="preserve">                                                                                                                                                   </w:t>
      </w:r>
      <w:r>
        <w:rPr/>
        <w:t>Production: Prod et Cie</w:t>
        <w:br/>
        <w:t>Animation: Fred Musa</w:t>
        <w:br/>
        <w:br/>
        <w:t xml:space="preserve">Cette semaine, Planète Rap accueille le petit prodige J9ueve. À seulement 22 ans, ce rappeur et producteur fait souffler un réel vent de fraîcheur dans le rap français. Avec sa créativité sans limites et sa musicalité novatrice, il a conquis le public, et a déjà rempli La Cigale, l'Olympia et tout récemment le Bataclan. </w:t>
        <w:br/>
        <w:br/>
        <w:t xml:space="preserve">Aux côtés de Fred Musa, J9ueve revient sur son rôle de chef de file de la nouvelle génération, sur ses collaborations prestigieuses avec La Fève, Leto, Genezio, Green Montana ou encore Zamdane, son amour pour les chats et sur la gestion au quotidien de sa popularité grandissant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15</w:t>
      </w:r>
      <w:r>
        <w:rPr>
          <w:b/>
        </w:rPr>
        <w:tab/>
        <w:tab/>
        <w:tab/>
        <w:tab/>
        <w:tab/>
        <w:tab/>
      </w:r>
    </w:p>
    <w:p>
      <w:pPr>
        <w:pStyle w:val="Normal"/>
        <w:keepNext w:val="true"/>
        <w:keepLines/>
        <w:ind w:left="17" w:hanging="0"/>
        <w:rPr>
          <w:b/>
          <w:b/>
        </w:rPr>
      </w:pPr>
      <w:r>
        <w:rPr>
          <w:b/>
          <w:lang w:val="en-US" w:eastAsia="en-US"/>
        </w:rPr>
        <w:t xml:space="preserve">PLANETE RAP  </w:t>
      </w:r>
    </w:p>
    <w:p>
      <w:pPr>
        <w:pStyle w:val="Normal"/>
        <w:keepNext w:val="true"/>
        <w:keepLines/>
        <w:ind w:left="17" w:hanging="0"/>
        <w:rPr>
          <w:b/>
          <w:b/>
        </w:rPr>
      </w:pPr>
      <w:r>
        <w:rPr>
          <w:b/>
          <w:lang w:val="en-US" w:eastAsia="en-US"/>
        </w:rPr>
        <w:t>KRISY</w:t>
      </w:r>
    </w:p>
    <w:p>
      <w:pPr>
        <w:pStyle w:val="Normal"/>
        <w:rPr/>
      </w:pPr>
      <w:r>
        <w:rPr/>
        <w:t xml:space="preserve">                                                                                                                                                   </w:t>
      </w:r>
      <w:r>
        <w:rPr/>
        <w:t>Production: Prod et Cie</w:t>
        <w:br/>
        <w:t>Animation: Fred Musa</w:t>
        <w:br/>
        <w:br/>
        <w:t>Portée par Fred Musa sur Skyrock, Planète Rap  est l'émission rap de référence en France.</w:t>
        <w:br/>
        <w:t>Découvrez une adaptation télé de ce format radio qui réunit des centaines de milliers d'auditeurs !</w:t>
        <w:br/>
        <w:br/>
        <w:t xml:space="preserve">Chaque semaine, l'émission propose de revivre les meilleurs moments entendus à la radio à travers un dispositif optimisé et innovant. Ce numéro est consacré à Krisy. </w:t>
        <w:br/>
        <w:br/>
        <w:t>Des sujets « décryptage » pour déchiffrer les codes du rap, et « terrain » en immersion avec l’invité, ponctuent le programme. La séquence « Planète Culte » proposera un retour en images sur les moments mythiques qui ont forgé la légende de l’émission radio.</w:t>
        <w:br/>
        <w:br/>
        <w:t xml:space="preserve">Les téléspectateurs ont également la chance de découvrir les nouveaux titres en live de l'artiste, ainsi que les meilleurs moments entendus à la radio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5</w:t>
      </w:r>
      <w:r>
        <w:rPr>
          <w:b/>
        </w:rPr>
        <w:tab/>
        <w:tab/>
        <w:tab/>
        <w:tab/>
        <w:tab/>
        <w:tab/>
      </w:r>
    </w:p>
    <w:p>
      <w:pPr>
        <w:pStyle w:val="Normal"/>
        <w:keepNext w:val="true"/>
        <w:keepLines/>
        <w:ind w:left="17" w:hanging="0"/>
        <w:rPr>
          <w:b/>
          <w:b/>
        </w:rPr>
      </w:pPr>
      <w:r>
        <w:rPr>
          <w:b/>
          <w:lang w:val="en-US" w:eastAsia="en-US"/>
        </w:rPr>
        <w:t xml:space="preserve">TARATATA FETE LES 40 ANS DE BERCY </w:t>
      </w:r>
    </w:p>
    <w:p>
      <w:pPr>
        <w:pStyle w:val="Normal"/>
        <w:keepNext w:val="true"/>
        <w:keepLines/>
        <w:ind w:left="17" w:hanging="0"/>
        <w:rPr>
          <w:b/>
          <w:b/>
        </w:rPr>
      </w:pPr>
      <w:r>
        <w:rPr>
          <w:b/>
          <w:lang w:val="en-US" w:eastAsia="en-US"/>
        </w:rPr>
        <w:t>(reprise)</w:t>
      </w:r>
    </w:p>
    <w:p>
      <w:pPr>
        <w:pStyle w:val="Normal"/>
        <w:rPr/>
      </w:pPr>
      <w:r>
        <w:rPr/>
        <w:t xml:space="preserve">                                                                                                                                                   </w:t>
      </w:r>
      <w:r>
        <w:rPr/>
        <w:t>Animation : Nagui</w:t>
        <w:br/>
        <w:t>Réalisation : Gérard Pullicino</w:t>
        <w:br/>
        <w:t>Son : Patrice Cramer</w:t>
        <w:br/>
        <w:t>Mixage : Yves Jaget</w:t>
        <w:br/>
        <w:br/>
        <w:t>Taratata célèbre les 40 ans de Bercy à l'Accor Arena en soutien à la lutte contre le cancer avec la Fondation pour la recherche médicale. Un moment unique, une scène mythique, un engagement fort.  Taratata marque un nouveau chapitre de son histoire avec un concert exceptionnel à l’Accor Arena de Paris, célébrant les 40 ans de Bercy, un show enflammé avec des performances live explosives.</w:t>
        <w:br/>
        <w:br/>
        <w:t>Depuis quatre décennies, Bercy est le théâtre des plus grands moments musicaux, sportifs et culturels. Ce sont 40 ans d’émotions, de spectacles, de rires, de musique…Pour cette occasion, Taratata, le plus célèbre programme musical animé par Nagui, rassemble durant 3 heures non-stop de musique près de 70 artistes avec 50 titres ! Taratata a réuni une constellation d’artistes de renom qui ont tous fait Bercy et invitent des artistes qui feront Bercy !</w:t>
        <w:br/>
        <w:br/>
        <w:t>Entourés d’une vingtaine de musiciens et choristes sur scène, découvrez des duos inédits, des trios explosifs, des medleys revisités, des rencontres impromptues et des collaborations surprises dans une ambiance survoltée avec Anaïs, Jean-Louis Aubert, Jennifer Ayache de Superbus, Ayo, Bénabar, Black M, Patrick Bruel, Yuri Buenaventura, Calema, Cali, Julien Clerc, David Hallyday, Patrick Hernandez, Imagination, Indochine, Jenifer, Kalash, Alex Kapranos de Franz Ferdinand, Kalash, Kassav, Kimberose, Louise Attaque, Lucky Love, Ibrahim Maalouf, Marie-Flore, Mcfly et Carlito, MC Solaar, Mentissa, Youssou N’Dour, Helena Noguerra, Pascal Obispo, Emma Peters, Noé Preszow, Santa, Shaka Ponk, Anne Sila, Stéphane, Tryo, Vianney, Zaz et la marraine de l’émission, Zazie.</w:t>
        <w:br/>
        <w:br/>
        <w:t>En plus, toute la soirée, plusieurs personnalités vont rendre hommage aux nombreux événements qu’ils ont vécus dans cette salle devenue légendaire comme Sarah Michel Boury, Florence Foresti, Nikola Karabatic, Yannick Noah, Alain Prost, Teddy Riner et Jo Wilfried Tsonga.</w:t>
        <w:br/>
        <w:br/>
        <w:t>Plus qu’un concert-anniversaire, cet événement contribue à une cause essentielle : la lutte contre le cancer puisque tous les bénéfices récoltés sont au profit de la Fondation pour la recherche médicale* (FRM).</w:t>
        <w:br/>
        <w:br/>
        <w:t>Entre performances live et juke-box nostalgique, préparez-vous à vivre une expérience inoubliable, menée par des artistes exceptionnels et portée par une cause qui nous tient à cœur.</w:t>
        <w:br/>
        <w:br/>
        <w:t xml:space="preserve">* Grâce aux 18 000 personnes du public de cette soirée, la FRM a déjà récolté 600 000 euro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05</w:t>
      </w:r>
      <w:r>
        <w:rPr>
          <w:b/>
        </w:rPr>
        <w:tab/>
        <w:tab/>
        <w:tab/>
        <w:tab/>
        <w:tab/>
        <w:tab/>
      </w:r>
    </w:p>
    <w:p>
      <w:pPr>
        <w:pStyle w:val="Normal"/>
        <w:keepNext w:val="true"/>
        <w:keepLines/>
        <w:ind w:left="17" w:hanging="0"/>
        <w:rPr>
          <w:b/>
          <w:b/>
        </w:rPr>
      </w:pPr>
      <w:r>
        <w:rPr>
          <w:b/>
          <w:lang w:val="en-US" w:eastAsia="en-US"/>
        </w:rPr>
        <w:t xml:space="preserve">COMPROMIS </w:t>
      </w:r>
    </w:p>
    <w:p>
      <w:pPr>
        <w:pStyle w:val="Normal"/>
        <w:keepNext w:val="true"/>
        <w:keepLines/>
        <w:ind w:left="17" w:hanging="0"/>
        <w:rPr>
          <w:b/>
          <w:b/>
        </w:rPr>
      </w:pPr>
      <w:r>
        <w:rPr>
          <w:b/>
          <w:lang w:val="en-US" w:eastAsia="en-US"/>
        </w:rPr>
        <w:t>(reprise)</w:t>
      </w:r>
    </w:p>
    <w:p>
      <w:pPr>
        <w:pStyle w:val="Normal"/>
        <w:rPr/>
      </w:pPr>
      <w:r>
        <w:rPr/>
        <w:t xml:space="preserve">                                                                                                                                                   </w:t>
      </w:r>
      <w:r>
        <w:rPr/>
        <w:t>Une pièce de Philippe Claudel</w:t>
        <w:br/>
        <w:t>Mise en scène: Bernard Murat</w:t>
        <w:br/>
        <w:t>Avec Pierre Arditi, Michel Leeb</w:t>
        <w:br/>
        <w:br/>
        <w:t xml:space="preserve">Deux amis, un appartement vide. L'un est un comédien médiocre, l'autre un dramaturge raté. Ils sont là pour la vente de l'appartement. En attendant l'acheteur, ils discutent, se flattent, se taquinent, puis se blessent ... Un réglement de comptes farcesque mais sans concession,devant l'acheteur qui finit par arriver. Vat-il en demeurer le spectateur, en devenir l'arbitre ou en être au dinal la seule victime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MARIAA SIGA</w:t>
      </w:r>
    </w:p>
    <w:p>
      <w:pPr>
        <w:pStyle w:val="Normal"/>
        <w:rPr/>
      </w:pPr>
      <w:r>
        <w:rPr/>
        <w:t xml:space="preserve">                                                                                                                                                   </w:t>
      </w:r>
      <w:r>
        <w:rPr/>
        <w:t>Présenté par : Nathalie Hayter, Adrien Gavazzi</w:t>
        <w:br/>
        <w:br/>
        <w:t>Mariaa Siga, pleine de charme et de talent. Depuis 10 ans, ses chansons racontent la vie quotidienne au Sénégal. Après être passée sur de nombreuses scènes africaines, la voici désormais en France, installée à Mandelieu. Née en Casamance, sa musique reflète sa culture; un mélange très réussi de rythmes diolas, blues ou encore reggae. Elle a remporté de nombreux prix et en dépît de son succès, elle reste toujours aussi accessible et souriante. Sur la scène de music.box, Mariaa sera accompagnée de 4 musiciens.</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8"/>
          <w:footerReference w:type="default" r:id="rId9"/>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DROLE DE GUERR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LYSSA JE SUIS SOURDE C'EST PAS SIMPLE TOUS LES JOURS E2</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GEORGE BALANCHINE - BALLET IMPERIAL-WHO CARES ? </w:t>
      </w:r>
    </w:p>
    <w:p>
      <w:pPr>
        <w:pStyle w:val="Normal"/>
        <w:rPr/>
      </w:pPr>
      <w:r>
        <w:rPr/>
        <w:t xml:space="preserve">                                                                                                                                                   </w:t>
      </w:r>
      <w:r>
        <w:rPr/>
        <w:t>Captation de spectacle produite par l’Opéra national de Paris et Telmondis, avec la participation de France Télévisions et avec le soutien du CNC et de la Fondation Orange. 2023.</w:t>
        <w:br/>
        <w:t>Réalisation : Vincent Bataillon</w:t>
        <w:br/>
        <w:t>Créé en 1970 par le New York City Ballet, "Who Cares ?" est composé d’une suite de danses sur des chansons de George Gershwin parmi lesquelles le « standard » qui a donné son nom à la pièce et "I Got Rythm" avec pour toile de fond la silhouette des gratte-ciels de Manhattan. "Who Cares ?" réunit un ensemble de danseurs en diverses formations auxquels succèdent quatre solistes. Tous se retrouvent dans un final enjoué dans lequel Balanchine souhaitait montrer le génie musical et la beauté mélodique de Gershwin à travers la danse classique.</w:t>
        <w:br/>
        <w:t>Hommage à la grandeur de la Russie impériale, "Ballet impérial" a été créé en 1941 par l’American Ballet Caravan sur le Concerto pour piano n° 2 de Tchaïkovski. George Balanchine y célèbre de manière brillante la virtuosité technique du ballet académique dans le style de Petipa – son « père spirituel » – et de la grande tradition de Saint Pétersbourg.</w:t>
        <w:br/>
        <w:t xml:space="preserve">Who Cares : </w:t>
        <w:br/>
        <w:t>Chorégraphie : George Balanchine ; Musique : George Gershwin ; Adaptation et orchestration : Hershy Kay</w:t>
        <w:br/>
        <w:t>Avec : Ludmila Pagliero, Etoile ; Laura Hecquet, Etoile ; Hannah O’Neill, Etoile ; Mathieu Ganio, Etoile</w:t>
        <w:br/>
        <w:t xml:space="preserve">Ballet Imérial : </w:t>
        <w:br/>
        <w:t>Chorégraphie : George Balanchine ; Musique : Piotr Ilyitch Tchaïkovsky</w:t>
        <w:br/>
        <w:t>Avec : Hannah O’Neill, Etoile ; Marc Moreau, Etoile ; Silvia Saint-Martin, Première Danseuse ; les Premières Danseuses, les Premiers Danseurs</w:t>
        <w:br/>
        <w:t>et le Corps de Ballet de l’Opéra national de Paris.</w:t>
        <w:br/>
        <w:t xml:space="preserve">Orchestre de l’Opéra national de Paris, Direction musicale : Mikhaïl Agres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25</w:t>
      </w:r>
      <w:r>
        <w:rPr>
          <w:b/>
        </w:rPr>
        <w:tab/>
        <w:tab/>
        <w:tab/>
        <w:tab/>
        <w:tab/>
        <w:tab/>
      </w:r>
    </w:p>
    <w:p>
      <w:pPr>
        <w:pStyle w:val="Normal"/>
        <w:keepNext w:val="true"/>
        <w:keepLines/>
        <w:ind w:left="17" w:hanging="0"/>
        <w:rPr>
          <w:b/>
          <w:b/>
        </w:rPr>
      </w:pPr>
      <w:r>
        <w:rPr>
          <w:b/>
          <w:lang w:val="en-US" w:eastAsia="en-US"/>
        </w:rPr>
        <w:t xml:space="preserve">HOMMAGE À JEROME ROBBINS À L'OPÉRA NATIONAL DE PARIS </w:t>
      </w:r>
    </w:p>
    <w:p>
      <w:pPr>
        <w:pStyle w:val="Normal"/>
        <w:rPr/>
      </w:pPr>
      <w:r>
        <w:rPr/>
        <w:t xml:space="preserve">                                                                                                                                                   </w:t>
      </w:r>
      <w:r>
        <w:rPr/>
        <w:t xml:space="preserve">Ce spectacle d'exception en l'honneur de Jerome Robbins permet de réunir les oeuvres "Fancy Free", "Afternoon of a Faun", "Glass Pieces" et "A Suite of Dances" au Palais Garnier.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0</w:t>
      </w:r>
      <w:r>
        <w:rPr>
          <w:b/>
        </w:rPr>
        <w:tab/>
        <w:tab/>
        <w:tab/>
        <w:tab/>
        <w:tab/>
        <w:tab/>
      </w:r>
    </w:p>
    <w:p>
      <w:pPr>
        <w:pStyle w:val="Normal"/>
        <w:keepNext w:val="true"/>
        <w:keepLines/>
        <w:ind w:left="17" w:hanging="0"/>
        <w:rPr>
          <w:b/>
          <w:b/>
        </w:rPr>
      </w:pPr>
      <w:r>
        <w:rPr>
          <w:b/>
          <w:lang w:val="en-US" w:eastAsia="en-US"/>
        </w:rPr>
        <w:t xml:space="preserve">HAMMER </w:t>
      </w:r>
    </w:p>
    <w:p>
      <w:pPr>
        <w:pStyle w:val="Normal"/>
        <w:rPr/>
      </w:pPr>
      <w:r>
        <w:rPr/>
        <w:t xml:space="preserve">                                                                                                                                                   </w:t>
      </w:r>
      <w:r>
        <w:rPr/>
        <w:t>Un ballet de Alexander Ekman</w:t>
        <w:br/>
        <w:t>Réalisé par Tommy Pascal</w:t>
        <w:br/>
        <w:br/>
        <w:t>Une communauté harmonieuse partage un style de vie joyeux, épicurien et altruiste, inspiré de l'ère hippie. Mais lentement, la communauté progresse vers l'âge moderne avec sa surveillance omniprésente. Le comportement du groupe devient de plus en plus égoïste et individualiste...</w:t>
        <w:br/>
        <w:br/>
        <w:t>Avec cette création, Alexander Ekman et ses interprètes nous emmènent de l'altruisme idéaliste des années 60 jusqu'à la performance égotiste de notre ère numérique. Le génial chorégraphe fait voler en éclat ces conditionnements et nous offre une nouvelle fois sa vision humaniste du monde.</w:t>
        <w:br/>
        <w:br/>
        <w:t>Tous les danseurs de Göteborgs Operans Danskompani se produisent dans Hammer et chacun de ces 38 danseurs, originaires de plus de 20 pays, apporte son talent artistique unique. Ensemble, ils forment un ensemble créatif et dynamique qui attire les plus grands chorégraphes du monde à Göteborg pour créer des œuvres nouvelles et révolutionnaires.</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CULTURE PRIME  </w:t>
      </w:r>
    </w:p>
    <w:p>
      <w:pPr>
        <w:pStyle w:val="Normal"/>
        <w:keepNext w:val="true"/>
        <w:keepLines/>
        <w:ind w:left="17" w:hanging="0"/>
        <w:rPr>
          <w:b/>
          <w:b/>
        </w:rPr>
      </w:pPr>
      <w:r>
        <w:rPr>
          <w:b/>
          <w:lang w:val="en-US" w:eastAsia="en-US"/>
        </w:rPr>
        <w:t>DANS LES COULISSES DES 150 ANS DU PALAIS GARNI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5</w:t>
      </w:r>
      <w:r>
        <w:rPr>
          <w:b/>
        </w:rPr>
        <w:tab/>
        <w:tab/>
        <w:tab/>
        <w:tab/>
        <w:tab/>
        <w:tab/>
      </w:r>
    </w:p>
    <w:p>
      <w:pPr>
        <w:pStyle w:val="Normal"/>
        <w:keepNext w:val="true"/>
        <w:keepLines/>
        <w:ind w:left="17" w:hanging="0"/>
        <w:rPr>
          <w:b/>
          <w:b/>
        </w:rPr>
      </w:pPr>
      <w:r>
        <w:rPr>
          <w:b/>
          <w:lang w:val="en-US" w:eastAsia="en-US"/>
        </w:rPr>
        <w:t xml:space="preserve">J'AIME A DIRE </w:t>
      </w:r>
    </w:p>
    <w:p>
      <w:pPr>
        <w:pStyle w:val="Normal"/>
        <w:keepNext w:val="true"/>
        <w:keepLines/>
        <w:ind w:left="17" w:hanging="0"/>
        <w:rPr>
          <w:b/>
          <w:b/>
        </w:rPr>
      </w:pPr>
      <w:r>
        <w:rPr>
          <w:b/>
          <w:lang w:val="en-US" w:eastAsia="en-US"/>
        </w:rPr>
        <w:t>(reprise)</w:t>
      </w:r>
    </w:p>
    <w:p>
      <w:pPr>
        <w:pStyle w:val="Normal"/>
        <w:rPr/>
      </w:pPr>
      <w:r>
        <w:rPr/>
        <w:t xml:space="preserve">                                                                                                                                                   </w:t>
      </w:r>
      <w:r>
        <w:rPr/>
        <w:t>Production: Nicolas Lesoult /Les Films de la Butte</w:t>
        <w:br/>
        <w:t>Une émission écrite par Abdel Mostefa</w:t>
        <w:br/>
        <w:t>Partenaire France Télévisions: Fondation Engagement Médias pour les Jeunes</w:t>
        <w:br/>
        <w:br/>
        <w:t xml:space="preserve">J’aime à dire met à l’honneur l’art de la rhétorique. Un art ancestral mais revigoré par la jeune génération. Le cœur de cette émission : la prestation scénique de jeunes orateurs. Un programme authentique et singulier qui met en lumière la parole des jeunes en France ! </w:t>
        <w:br/>
        <w:br/>
        <w:t xml:space="preserve">Qu’est-ce qui est possible ? Qu’est-ce qui est impossible ? Est-ce réel ? Est-ce possible ? Non, mais ça n’est pas possible ! Est-ce irréel ? Est-ce impossible ? Exprimer ses opinions devant la France entière quand on a entre 14 et 30 ans, c’est possible ! </w:t>
        <w:br/>
        <w:br/>
        <w:t>S’inscrivant dans la dynamique « Je pense, j’écris, je dis », J'aime à dire souhaite mettre en avant l’écriture, la prise de parole et le débat, dans l'optique de transmettre à la nouvelle génération toutes les clés afin de s'exprimer de manière sincère et percutante.</w:t>
        <w:br/>
        <w:br/>
        <w:t xml:space="preserve">L'objectif du projet J'aime à dire est donc triple : susciter la créativité des jeunes, développer leurs capacités rhétoriques, et encourager la prise de parole en public, seul ou en collectif. </w:t>
        <w:br/>
        <w:br/>
        <w:t>Présentée par Raphäl Yem, et parrainée par la comédienne Isabelle Carré et le musicien Abd Al Malik, l'émission valorise la prestation scénique d’une dizaine de jeunes orateurs.</w:t>
        <w:br/>
        <w:br/>
        <w:t>Les participants</w:t>
        <w:br/>
        <w:t>Tadjidine Ali</w:t>
        <w:br/>
        <w:t>Kenza Azankoud Vesperini</w:t>
        <w:br/>
        <w:t>Billy Baronnet</w:t>
        <w:br/>
        <w:t>Rémi Bérard</w:t>
        <w:br/>
        <w:t>Matéo Da Ponte</w:t>
        <w:br/>
        <w:t>Dachaa Gosson</w:t>
        <w:br/>
        <w:t>Esther Guegan</w:t>
        <w:br/>
        <w:t>Nelson Jean-Philippe</w:t>
        <w:br/>
        <w:t>Ambre Jegu</w:t>
        <w:br/>
        <w:t>Romane Julien</w:t>
        <w:br/>
        <w:t>Thomas Kermaïdic</w:t>
        <w:br/>
        <w:t>Lénaïck Lerma</w:t>
        <w:br/>
        <w:t>Jenny Momperousse</w:t>
        <w:br/>
        <w:t>Viviane Sauvage</w:t>
        <w:br/>
        <w:t>Lénaëlle Vignal Sergeant</w:t>
        <w:br/>
        <w:br/>
        <w:t>Les coachs Graine d'Orateur 93</w:t>
        <w:br/>
        <w:t>Yanis Iratene</w:t>
        <w:br/>
        <w:t>Louna Rota</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5</w:t>
      </w:r>
      <w:r>
        <w:rPr>
          <w:b/>
        </w:rPr>
        <w:tab/>
        <w:tab/>
        <w:tab/>
        <w:tab/>
        <w:tab/>
        <w:tab/>
      </w:r>
    </w:p>
    <w:p>
      <w:pPr>
        <w:pStyle w:val="Normal"/>
        <w:keepNext w:val="true"/>
        <w:keepLines/>
        <w:ind w:left="17" w:hanging="0"/>
        <w:rPr>
          <w:b/>
          <w:b/>
        </w:rPr>
      </w:pPr>
      <w:r>
        <w:rPr>
          <w:b/>
          <w:lang w:val="en-US" w:eastAsia="en-US"/>
        </w:rPr>
        <w:t xml:space="preserve">UN PETIT JEU SANS CONSEQUENCE  </w:t>
      </w:r>
    </w:p>
    <w:p>
      <w:pPr>
        <w:pStyle w:val="Normal"/>
        <w:keepNext w:val="true"/>
        <w:keepLines/>
        <w:ind w:left="17" w:hanging="0"/>
        <w:rPr>
          <w:b/>
          <w:b/>
        </w:rPr>
      </w:pPr>
      <w:r>
        <w:rPr>
          <w:b/>
          <w:lang w:val="en-US" w:eastAsia="en-US"/>
        </w:rPr>
        <w:t>(reprise)</w:t>
      </w:r>
    </w:p>
    <w:p>
      <w:pPr>
        <w:pStyle w:val="Normal"/>
        <w:rPr/>
      </w:pPr>
      <w:r>
        <w:rPr/>
        <w:t xml:space="preserve">                                                                                                                                                   </w:t>
      </w:r>
      <w:r>
        <w:rPr/>
        <w:t>Créé par : Jean Dell, Gerard Sibleyras.</w:t>
        <w:br/>
        <w:t>Mise en scène de Ladislas Chollat.</w:t>
        <w:br/>
        <w:t>Réalisé par Dominique Thiel.</w:t>
        <w:br/>
        <w:t>Avec : Bruno Solo, Constance Dollé, Isabelle Gélinas, Lionel Abelanski, Bruno Salomone.</w:t>
        <w:br/>
        <w:br/>
        <w:t>Depuis douze ans, Claire et François forment un couple bien établi. Dans leur entourage, ils incarnent une véritable institution matrimoniale. Mais, depuis peu, ils en ont plus qu'assez de symboliser le couple parfait et la symbiose immuable. Sur un coup de tête, avec insolence et repartie, ils se lancent dans une incroyable mise en scène, lors d'une journée avec leurs amis : ils feignent la séparation. Au départ, c'est un jeu plutôt amusant et la provocation fait mouche. L'inquiétude et l'incompréhension se lisent sur tous les visages. Mais à force de remarques désobligeantes, Claire et François réalisent que ce sont quelques vérités bien senties qu'ils s'envoient à la figure. Leur petit jeu sans conséquence devient alors un jeu de massacre...</w:t>
        <w:br/>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VINCENT BEER DEMANDER</w:t>
      </w:r>
    </w:p>
    <w:p>
      <w:pPr>
        <w:pStyle w:val="Normal"/>
        <w:rPr/>
      </w:pPr>
      <w:r>
        <w:rPr/>
        <w:t xml:space="preserve">                                                                                                                                                   </w:t>
      </w:r>
      <w:r>
        <w:rPr/>
        <w:t>Présenté par : Nathalie Hayter, Adrien Gavazzi</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sectPr>
          <w:headerReference w:type="default" r:id="rId10"/>
          <w:footerReference w:type="default" r:id="rId11"/>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5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IL ETAIT UNE FOIS CES DROLES D'OBJET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40</w:t>
      </w:r>
      <w:r>
        <w:rPr>
          <w:b/>
        </w:rPr>
        <w:tab/>
        <w:tab/>
        <w:tab/>
        <w:tab/>
        <w:tab/>
        <w:tab/>
      </w:r>
    </w:p>
    <w:p>
      <w:pPr>
        <w:pStyle w:val="Normal"/>
        <w:keepNext w:val="true"/>
        <w:keepLines/>
        <w:ind w:left="17" w:hanging="0"/>
        <w:rPr>
          <w:b/>
          <w:b/>
        </w:rPr>
      </w:pPr>
      <w:r>
        <w:rPr>
          <w:b/>
          <w:lang w:val="en-US" w:eastAsia="en-US"/>
        </w:rPr>
        <w:t xml:space="preserve">Mission info: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50</w:t>
      </w:r>
      <w:r>
        <w:rPr>
          <w:b/>
        </w:rPr>
        <w:tab/>
        <w:tab/>
        <w:tab/>
        <w:tab/>
        <w:tab/>
        <w:tab/>
      </w:r>
    </w:p>
    <w:p>
      <w:pPr>
        <w:pStyle w:val="Normal"/>
        <w:keepNext w:val="true"/>
        <w:keepLines/>
        <w:ind w:left="17" w:hanging="0"/>
        <w:rPr>
          <w:b/>
          <w:b/>
        </w:rPr>
      </w:pPr>
      <w:r>
        <w:rPr>
          <w:b/>
          <w:lang w:val="en-US" w:eastAsia="en-US"/>
        </w:rPr>
        <w:t xml:space="preserve">C'EST TOUJOURS PAS SORCIER SAISON 7 </w:t>
      </w:r>
    </w:p>
    <w:p>
      <w:pPr>
        <w:pStyle w:val="Normal"/>
        <w:keepNext w:val="true"/>
        <w:keepLines/>
        <w:ind w:left="17" w:hanging="0"/>
        <w:rPr>
          <w:b/>
          <w:b/>
        </w:rPr>
      </w:pPr>
      <w:r>
        <w:rPr>
          <w:b/>
          <w:lang w:val="en-US" w:eastAsia="en-US"/>
        </w:rPr>
        <w:t>Bien dans son assiette, comment manger équilibré ?</w:t>
      </w:r>
    </w:p>
    <w:p>
      <w:pPr>
        <w:pStyle w:val="Normal"/>
        <w:rPr/>
      </w:pPr>
      <w:r>
        <w:rPr/>
        <w:t xml:space="preserve">                                                                                                                                                   </w:t>
      </w:r>
      <w:r>
        <w:rPr/>
        <w:t xml:space="preserve">Pour être bien dans son assiette, il faut bien manger ! On parle tout le temps d’alimentation équilibrée. Mais c’est quoi précisément ? Comment faire le tri dans les rayons des supermarchés ? Pour tout savoir, Cécile part à la rencontre d’une diététicienne, Mathieu explore notre appareil digestif pendant que Max concocte à la cabane de bons petits plats avec beaucoup de science dedan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20</w:t>
      </w:r>
      <w:r>
        <w:rPr>
          <w:b/>
        </w:rPr>
        <w:tab/>
        <w:tab/>
        <w:tab/>
        <w:tab/>
        <w:tab/>
        <w:tab/>
      </w:r>
    </w:p>
    <w:p>
      <w:pPr>
        <w:pStyle w:val="Normal"/>
        <w:keepNext w:val="true"/>
        <w:keepLines/>
        <w:ind w:left="17" w:hanging="0"/>
        <w:rPr>
          <w:b/>
          <w:b/>
        </w:rPr>
      </w:pPr>
      <w:r>
        <w:rPr>
          <w:b/>
          <w:lang w:val="en-US" w:eastAsia="en-US"/>
        </w:rPr>
        <w:t>ANGELO LA DEBROUIL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15</w:t>
      </w:r>
      <w:r>
        <w:rPr>
          <w:b/>
        </w:rPr>
        <w:tab/>
        <w:tab/>
        <w:tab/>
        <w:tab/>
        <w:tab/>
        <w:tab/>
      </w:r>
    </w:p>
    <w:p>
      <w:pPr>
        <w:pStyle w:val="Normal"/>
        <w:keepNext w:val="true"/>
        <w:keepLines/>
        <w:ind w:left="17" w:hanging="0"/>
        <w:rPr>
          <w:b/>
          <w:b/>
        </w:rPr>
      </w:pPr>
      <w:r>
        <w:rPr>
          <w:b/>
          <w:lang w:val="en-US" w:eastAsia="en-US"/>
        </w:rPr>
        <w:t>ALEX PLAYER</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L' EXOD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ARTHUR JE ME DISPUTE BEAUCOUP AVEC MA SŒUR E3</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CHANME </w:t>
      </w:r>
    </w:p>
    <w:p>
      <w:pPr>
        <w:pStyle w:val="Normal"/>
        <w:keepNext w:val="true"/>
        <w:keepLines/>
        <w:ind w:left="17" w:hanging="0"/>
        <w:rPr>
          <w:b/>
          <w:b/>
        </w:rPr>
      </w:pPr>
      <w:r>
        <w:rPr>
          <w:b/>
          <w:lang w:val="en-US" w:eastAsia="en-US"/>
        </w:rPr>
        <w:t>Les enfants chantent Jeanne Added et la rencontren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COMEDIES MUSICALES MADE IN FRANCE </w:t>
      </w:r>
    </w:p>
    <w:p>
      <w:pPr>
        <w:pStyle w:val="Normal"/>
        <w:rPr/>
      </w:pPr>
      <w:r>
        <w:rPr/>
        <w:t xml:space="preserve">                                                                                                                                                   </w:t>
      </w:r>
      <w:r>
        <w:rPr/>
        <w:t>Un documentaire réalisé par Christophe David</w:t>
        <w:br/>
        <w:t>Ecrit par Julien Baldacchino et Christophe David</w:t>
        <w:br/>
        <w:t>Une production Roche Productions</w:t>
        <w:br/>
        <w:t>Producteur : Dominique Tibi</w:t>
        <w:br/>
        <w:t>Avec la participation de France Télévisions</w:t>
        <w:br/>
        <w:t>Avec le soutien de la Sacem et du Centre national du cinéma et de l’image animée</w:t>
        <w:br/>
        <w:br/>
        <w:t>« Starmania », « Notre-Dame de Paris », « Les Dix Commandements », « Roméo et Juliette »… Année après année, tube après tube, avec ses mises en scène et ses chorégraphies grandioses, la comédie musicale a su s’imposer dans le coeur des Français…</w:t>
        <w:br/>
        <w:t>Ce documentaire raconte la grande histoire des comédies musicales made in France.</w:t>
        <w:br/>
        <w:br/>
        <w:t>« L’envie d’aimer », « Le Temps des Cathédrales », « Quand on arrive en ville », « Je fais de toi mon essentiel » : autant de titres issus de comédies musicales françaises qui nous ont fait vibrer, danser, chanter.</w:t>
        <w:br/>
        <w:br/>
        <w:t>De « Starmania » aux superproductions des années 2000, des salles parisiennes aux Zéniths de province, c’est la création d’un genre à la française que ce documentaire retrace. Une histoire faite de succès, de tâtonnements et de tentatives avortées, de chansons culte et d’artistes célèbres, de grands moments et de pépites oubliées.</w:t>
        <w:br/>
        <w:t>Viviers de talents, machines à tubes intemporels, les comédies musicales ont contribué et contribuent encore à écrire les grandes heures de la variété francophone, à travers des oeuvres qui font aujourd’hui partie de notre patrimoine commun.</w:t>
        <w:br/>
        <w:br/>
        <w:t>Extraits de spectacles, passages télévisés, making-of nous racontent cette histoire, de la scène aux coulisses, tandis que les témoignages de ceux qui les ont faites et les ont portées sur scène nous livrent des anecdotes inédites sur ces oeuvres qui ont traversé les générations.</w:t>
        <w:br/>
        <w:t>Interprètes de tubes intemporels, producteurs et créateurs qui ont lancé les grandes tendances des spectacles musicaux, ils ont marqué les esprits par leurs spectacles et leurs prestations.</w:t>
        <w:br/>
        <w:br/>
        <w:t xml:space="preserve">Tendres, drôles, émouvants, leurs souvenirs redonnent vie aux grands moments des comédies musicales et font découvrir au public les facettes insoupçonnées de la création.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40</w:t>
      </w:r>
      <w:r>
        <w:rPr>
          <w:b/>
        </w:rPr>
        <w:tab/>
        <w:tab/>
        <w:tab/>
        <w:tab/>
        <w:tab/>
        <w:tab/>
      </w:r>
    </w:p>
    <w:p>
      <w:pPr>
        <w:pStyle w:val="Normal"/>
        <w:keepNext w:val="true"/>
        <w:keepLines/>
        <w:ind w:left="17" w:hanging="0"/>
        <w:rPr>
          <w:b/>
          <w:b/>
        </w:rPr>
      </w:pPr>
      <w:r>
        <w:rPr>
          <w:b/>
          <w:lang w:val="en-US" w:eastAsia="en-US"/>
        </w:rPr>
        <w:t xml:space="preserve">STORIES </w:t>
      </w:r>
    </w:p>
    <w:p>
      <w:pPr>
        <w:pStyle w:val="Normal"/>
        <w:rPr/>
      </w:pPr>
      <w:r>
        <w:rPr/>
        <w:t xml:space="preserve">                                                                                                                                                   </w:t>
      </w:r>
      <w:r>
        <w:rPr/>
        <w:t>Production France.tv Studio</w:t>
        <w:br/>
        <w:t>Coréalisation Romain Rachline Borgeaud &amp; Jean-Marie Vaude</w:t>
        <w:br/>
        <w:t>Metteur en scène, chorégraphe, compositeur et parolier : Romain Rachline Borgeaud</w:t>
        <w:br/>
        <w:br/>
        <w:t>Première création originale de la RB Dance Company, Stories est un spectacle entièrement dansé et narratif conçu par Romain Rachline Borgeaud. À l’image de la RB Dance Company, il allie tradition et modernité en mélangeant les genres et donne aux claquettes une impulsion nouvelle.</w:t>
        <w:br/>
        <w:br/>
        <w:t>Le spectacle retrace l'histoire d’Icare, un jeune acteur dont les films connaissent un franc succès et qui, dans l’ombre, subit l’ascendance oppressante de son réalisateur. Après une dispute avec ce dernier, le jeune homme se retrouve prisonnier du film qui le lie au cinéaste.</w:t>
        <w:br/>
        <w:br/>
        <w:t>Sur scène, 10 artistes interprètent tour à tour les différents personnages de l’intrigue et suivent le destin du protagoniste Icare, héros malheureux qui se retrouve prisonnier d’un rôle qu’il subit. Les différents tableaux aux univers contrastés prennent vie dans une scénographie constamment en mouvement conçue par Federica Mugnai et mise en lumière avec finesse par Alex Hardellet.</w:t>
        <w:br/>
        <w:br/>
        <w:t>L’esthétique des costumes créés par Margaux Ponsard et Janie Loriault est à l’équilibre entre les années 1940 et notre époque, dans la continuité de l’alliage de tradition et de modernité au cœur du travail de la compagnie.</w:t>
        <w:br/>
        <w:br/>
        <w:t xml:space="preserve">Élégance, énergie et audace se mêlent pour donner vie à un spectacle au rythme effréné porté par une partition spécialement composée par Romain Rachline Borgeaud.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50</w:t>
      </w:r>
      <w:r>
        <w:rPr>
          <w:b/>
        </w:rPr>
        <w:tab/>
        <w:tab/>
        <w:tab/>
        <w:tab/>
        <w:tab/>
        <w:tab/>
      </w:r>
    </w:p>
    <w:p>
      <w:pPr>
        <w:pStyle w:val="Normal"/>
        <w:keepNext w:val="true"/>
        <w:keepLines/>
        <w:ind w:left="17" w:hanging="0"/>
        <w:rPr>
          <w:b/>
          <w:b/>
        </w:rPr>
      </w:pPr>
      <w:r>
        <w:rPr>
          <w:b/>
          <w:lang w:val="en-US" w:eastAsia="en-US"/>
        </w:rPr>
        <w:t xml:space="preserve">BASIQUE, LES SESSIONS </w:t>
      </w:r>
    </w:p>
    <w:p>
      <w:pPr>
        <w:pStyle w:val="Normal"/>
        <w:keepNext w:val="true"/>
        <w:keepLines/>
        <w:ind w:left="17" w:hanging="0"/>
        <w:rPr>
          <w:b/>
          <w:b/>
        </w:rPr>
      </w:pPr>
      <w:r>
        <w:rPr>
          <w:b/>
          <w:lang w:val="en-US" w:eastAsia="en-US"/>
        </w:rPr>
        <w:t>JON ONJ</w:t>
      </w:r>
    </w:p>
    <w:p>
      <w:pPr>
        <w:pStyle w:val="Normal"/>
        <w:keepNext w:val="true"/>
        <w:keepLines/>
        <w:ind w:left="17" w:hanging="0"/>
        <w:rPr>
          <w:b/>
          <w:b/>
        </w:rPr>
      </w:pPr>
      <w:r>
        <w:rPr>
          <w:b/>
          <w:lang w:val="en-US" w:eastAsia="en-US"/>
        </w:rPr>
        <w:t>(I)</w:t>
      </w:r>
    </w:p>
    <w:p>
      <w:pPr>
        <w:pStyle w:val="Normal"/>
        <w:rPr/>
      </w:pPr>
      <w:r>
        <w:rPr/>
        <w:t xml:space="preserve">                                                                                                                                                   </w:t>
      </w:r>
      <w:r>
        <w:rPr/>
        <w:t xml:space="preserve">Retrouvez Basique, les sessions tous les mercredis, en troisième partie de soirée sur Culturebox ! Trois titres en live enregistrés au FGO Barbara et interprétés par de jeunes talents qui feront la scène musicale de demain ou par des artistes confirmés à l'univers foisonna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05</w:t>
      </w:r>
      <w:r>
        <w:rPr>
          <w:b/>
        </w:rPr>
        <w:tab/>
        <w:tab/>
        <w:tab/>
        <w:tab/>
        <w:tab/>
        <w:tab/>
      </w:r>
    </w:p>
    <w:p>
      <w:pPr>
        <w:pStyle w:val="Normal"/>
        <w:keepNext w:val="true"/>
        <w:keepLines/>
        <w:ind w:left="17" w:hanging="0"/>
        <w:rPr>
          <w:b/>
          <w:b/>
        </w:rPr>
      </w:pPr>
      <w:r>
        <w:rPr>
          <w:b/>
          <w:lang w:val="en-US" w:eastAsia="en-US"/>
        </w:rPr>
        <w:t xml:space="preserve">JEAN RONDEAU - SELON VARIATIONS </w:t>
      </w:r>
    </w:p>
    <w:p>
      <w:pPr>
        <w:pStyle w:val="Normal"/>
        <w:keepNext w:val="true"/>
        <w:keepLines/>
        <w:ind w:left="17" w:hanging="0"/>
        <w:rPr>
          <w:b/>
          <w:b/>
        </w:rPr>
      </w:pPr>
      <w:r>
        <w:rPr>
          <w:b/>
          <w:lang w:val="en-US" w:eastAsia="en-US"/>
        </w:rPr>
        <w:t>(reprise)</w:t>
      </w:r>
    </w:p>
    <w:p>
      <w:pPr>
        <w:pStyle w:val="Normal"/>
        <w:rPr/>
      </w:pPr>
      <w:r>
        <w:rPr/>
        <w:t xml:space="preserve">                                                                                                                                                   </w:t>
      </w:r>
      <w:r>
        <w:rPr/>
        <w:t>Production: Bel Air Media, Warner Classics, avec la participation de France Télévisions</w:t>
        <w:br/>
        <w:t>Réalisation: Erwan Ricordeau</w:t>
        <w:br/>
        <w:br/>
        <w:t>Jean Rondeau est claveciniste de renommée internationale. Pour sa tournée consacrée aux Variations Goldberg, il décide de partir en van avec son propre instrument à l’arrière. Accompagné de Florian Donati, accordeur, ils traversent l’Europe, prêts à défendre le clavecin, sa musique. Au fil de la partition l’amitié se soude, l’engagement se déploie.</w:t>
        <w:br/>
        <w:br/>
        <w:t>Caméra embarquée, je réalise un film qui se veut témoin du déroulement d'une tournée d’envergure : douze mille kilomètres et vingt dates en à peine soixante jours. Je n’ai jamais quitté les protagonistes ; ni avant le concert, ni après, ni durant les heures de voyages. Je me suis installé dans le quotidien de Jean afin de suivre le plus honnêtement possible son travail personnel, ses répétitions avec le clavecin, ses échanges avec Florian, ses discussions avec les programmateurs, ses interviews par téléphone avec les journalistes, ses moments de respiration aussi, les instants suspendus dans le temps juste avant la montée sur scène, les rencontres avec le public… Pourtant le documentaire ne se focalise pas seulement sur la vie de l'artiste, il gravite autour du personnage afin de rendre compte du travail que chacun apporte pour offrir le meilleur concert possible au public.</w:t>
        <w:br/>
        <w:br/>
        <w:t xml:space="preserve">Dans une société constamment connectée et virtuelle, à l'heure de la brève, de la "Story" et du "scrolling", une œuvre comme les Variations Goldberg de Johann Sebastian Bach est un hymne au présent, à la concentration, à l'écoute, au son, au partage, au silence. Le film Selon Variations tente une nouvelle lecture de la partition grâce aux acteurs qui la font vivr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30</w:t>
      </w:r>
      <w:r>
        <w:rPr>
          <w:b/>
        </w:rPr>
        <w:tab/>
        <w:tab/>
        <w:tab/>
        <w:tab/>
        <w:tab/>
        <w:tab/>
      </w:r>
    </w:p>
    <w:p>
      <w:pPr>
        <w:pStyle w:val="Normal"/>
        <w:keepNext w:val="true"/>
        <w:keepLines/>
        <w:ind w:left="17" w:hanging="0"/>
        <w:rPr>
          <w:b/>
          <w:b/>
        </w:rPr>
      </w:pPr>
      <w:r>
        <w:rPr>
          <w:b/>
          <w:lang w:val="en-US" w:eastAsia="en-US"/>
        </w:rPr>
        <w:t xml:space="preserve">LONG THIBAUD 2023 - LE CONCOURS INTERNATIONAL DE VIOLON </w:t>
      </w:r>
    </w:p>
    <w:p>
      <w:pPr>
        <w:pStyle w:val="Normal"/>
        <w:keepNext w:val="true"/>
        <w:keepLines/>
        <w:ind w:left="17" w:hanging="0"/>
        <w:rPr>
          <w:b/>
          <w:b/>
        </w:rPr>
      </w:pPr>
      <w:r>
        <w:rPr>
          <w:b/>
          <w:lang w:val="en-US" w:eastAsia="en-US"/>
        </w:rPr>
        <w:t>(reprise)</w:t>
      </w:r>
    </w:p>
    <w:p>
      <w:pPr>
        <w:pStyle w:val="Normal"/>
        <w:rPr/>
      </w:pPr>
      <w:r>
        <w:rPr/>
        <w:t xml:space="preserve">                                                                                                                                                   </w:t>
      </w:r>
      <w:r>
        <w:rPr/>
        <w:t>Production: Electron libre, avec la participation de France Télévisions</w:t>
        <w:br/>
        <w:t>Avec la participation de l'Orchestre de la Garde Républicaine, dirigé par François Boulanger</w:t>
        <w:br/>
        <w:t>Réalisé par Olivier Simmonet</w:t>
        <w:br/>
        <w:br/>
        <w:t xml:space="preserve">Créé il y a près de 80 ans par Marguerite LONG et Jacques THIBAUD, le concours Long-Thibaud est un concours de piano, de violon et de chant ouvert aux jeunes musiciens du monde entier. Il a permis de révéler des artistes au grand public et de lancer de nombreuses carriè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20</w:t>
      </w:r>
      <w:r>
        <w:rPr>
          <w:b/>
        </w:rPr>
        <w:tab/>
        <w:tab/>
        <w:tab/>
        <w:tab/>
        <w:tab/>
        <w:tab/>
      </w:r>
    </w:p>
    <w:p>
      <w:pPr>
        <w:pStyle w:val="Normal"/>
        <w:keepNext w:val="true"/>
        <w:keepLines/>
        <w:ind w:left="17" w:hanging="0"/>
        <w:rPr>
          <w:b/>
          <w:b/>
        </w:rPr>
      </w:pPr>
      <w:r>
        <w:rPr>
          <w:b/>
          <w:lang w:val="en-US" w:eastAsia="en-US"/>
        </w:rPr>
        <w:t xml:space="preserve">PIERRE BOULEZ DIRIGE STRAVINSKY - L'OISEAU DE FEU AU LOUVRE </w:t>
      </w:r>
    </w:p>
    <w:p>
      <w:pPr>
        <w:pStyle w:val="Normal"/>
        <w:keepNext w:val="true"/>
        <w:keepLines/>
        <w:ind w:left="17" w:hanging="0"/>
        <w:rPr>
          <w:b/>
          <w:b/>
        </w:rPr>
      </w:pPr>
      <w:r>
        <w:rPr>
          <w:b/>
          <w:lang w:val="en-US" w:eastAsia="en-US"/>
        </w:rPr>
        <w:t>(reprise)</w:t>
      </w:r>
    </w:p>
    <w:p>
      <w:pPr>
        <w:pStyle w:val="Normal"/>
        <w:rPr/>
      </w:pPr>
      <w:r>
        <w:rPr/>
        <w:t xml:space="preserve">                                                                                                                                                   </w:t>
      </w:r>
      <w:r>
        <w:rPr/>
        <w:t>Co-production: Idéale Audience &amp; le Musée du Louvre</w:t>
        <w:br/>
        <w:t>Réalisation: Andy Sommer</w:t>
        <w:br/>
        <w:t>Capté au Musée du Louvre de Paris en décembre 2008</w:t>
        <w:br/>
        <w:br/>
        <w:t>Le compositeur et chef d’orchestre Pierre Boulez est particulièrement connu pour ses interprétations raffinées des classiques du XXe siècle en général et de Stravinsky en particulier. La clarté, la précision, l’agilité rythmique et le respect des intentions des compositeurs telles qu’elles sont notées dans la partition sont les caractéristiques de son style de direction.</w:t>
        <w:br/>
        <w:br/>
        <w:t>Cette représentation en direct, sous la pyramide du musée du Louvre, a été le point culminant d’un « cycle de Boulez » au Louvre. Un public de 2000 mélomanes a assisté à cette représentation de L’oiseau de feu du Louvre de Stravinsky par l’Orchestre de Paris dirigé par Pierre Boulez dans un cadre rare et spectaculair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3:1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0</w:t>
      </w:r>
    </w:p>
    <w:p>
      <w:pPr>
        <w:pStyle w:val="Normal"/>
        <w:keepNext w:val="true"/>
        <w:keepLines/>
        <w:ind w:left="17" w:hanging="0"/>
        <w:rPr>
          <w:b/>
          <w:b/>
        </w:rPr>
      </w:pPr>
      <w:r>
        <w:rPr>
          <w:b/>
          <w:lang w:val="en-US" w:eastAsia="en-US"/>
        </w:rPr>
        <w:t>(reprise)</w:t>
      </w:r>
    </w:p>
    <w:p>
      <w:pPr>
        <w:pStyle w:val="Normal"/>
        <w:rPr/>
      </w:pPr>
      <w:r>
        <w:rPr/>
        <w:t xml:space="preserve">                                                                                                                                                   </w:t>
      </w:r>
      <w:r>
        <w:rP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 xml:space="preserve">Avec ce nouveau numéro de Génération Paname, nous continuons de découvrir de jeunes artistes qui incarnent le stand-up 2.0, tels que Tony Saint Laurent, Timothé Poissonnet, Sandra Miso, Arezki Chougar, Tareek, David Azencot, Maoulé, Gaetan Husson, Mahaut Drama.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5</w:t>
      </w:r>
      <w:r>
        <w:rPr>
          <w:b/>
        </w:rPr>
        <w:tab/>
        <w:tab/>
        <w:tab/>
        <w:tab/>
        <w:tab/>
        <w:tab/>
      </w:r>
    </w:p>
    <w:p>
      <w:pPr>
        <w:pStyle w:val="Normal"/>
        <w:keepNext w:val="true"/>
        <w:keepLines/>
        <w:ind w:left="17" w:hanging="0"/>
        <w:rPr>
          <w:b/>
          <w:b/>
        </w:rPr>
      </w:pPr>
      <w:r>
        <w:rPr>
          <w:b/>
          <w:lang w:val="en-US" w:eastAsia="en-US"/>
        </w:rPr>
        <w:t xml:space="preserve">MOONWALK  </w:t>
      </w:r>
    </w:p>
    <w:p>
      <w:pPr>
        <w:pStyle w:val="Normal"/>
        <w:keepNext w:val="true"/>
        <w:keepLines/>
        <w:ind w:left="17" w:hanging="0"/>
        <w:rPr>
          <w:b/>
          <w:b/>
        </w:rPr>
      </w:pPr>
      <w:r>
        <w:rPr>
          <w:b/>
          <w:lang w:val="en-US" w:eastAsia="en-US"/>
        </w:rPr>
        <w:t>RILES</w:t>
      </w:r>
    </w:p>
    <w:p>
      <w:pPr>
        <w:pStyle w:val="Normal"/>
        <w:rPr/>
      </w:pPr>
      <w:r>
        <w:rPr/>
        <w:t xml:space="preserve">                                                                                                                                                   </w:t>
      </w:r>
      <w:r>
        <w:rPr/>
        <w:t>Présenté par Oumar Diawara</w:t>
        <w:br/>
        <w:br/>
        <w:t xml:space="preserve">Rilès raconte son incroyable histoire à Oumar : sa vision de l'art, son choix de chanter en anglais, ses clips, ses parents, sa philosophie de vi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sectPr>
          <w:headerReference w:type="default" r:id="rId12"/>
          <w:footerReference w:type="default" r:id="rId13"/>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45</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9:10</w:t>
      </w:r>
      <w:r>
        <w:rPr>
          <w:b/>
        </w:rPr>
        <w:tab/>
        <w:tab/>
        <w:tab/>
        <w:tab/>
        <w:tab/>
        <w:tab/>
      </w:r>
    </w:p>
    <w:p>
      <w:pPr>
        <w:pStyle w:val="Normal"/>
        <w:keepNext w:val="true"/>
        <w:keepLines/>
        <w:ind w:left="17" w:hanging="0"/>
        <w:rPr>
          <w:b/>
          <w:b/>
        </w:rPr>
      </w:pPr>
      <w:r>
        <w:rPr>
          <w:b/>
          <w:lang w:val="en-US" w:eastAsia="en-US"/>
        </w:rPr>
        <w:t>POTOBO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10</w:t>
      </w:r>
      <w:r>
        <w:rPr>
          <w:b/>
        </w:rPr>
        <w:tab/>
        <w:tab/>
        <w:tab/>
        <w:tab/>
        <w:tab/>
        <w:tab/>
      </w:r>
    </w:p>
    <w:p>
      <w:pPr>
        <w:pStyle w:val="Normal"/>
        <w:keepNext w:val="true"/>
        <w:keepLines/>
        <w:ind w:left="17" w:hanging="0"/>
        <w:rPr>
          <w:b/>
          <w:b/>
        </w:rPr>
      </w:pPr>
      <w:r>
        <w:rPr>
          <w:b/>
          <w:lang w:val="en-US" w:eastAsia="en-US"/>
        </w:rPr>
        <w:t xml:space="preserve">LES GRANDES GRANDES VACANCES </w:t>
      </w:r>
    </w:p>
    <w:p>
      <w:pPr>
        <w:pStyle w:val="Normal"/>
        <w:keepNext w:val="true"/>
        <w:keepLines/>
        <w:ind w:left="17" w:hanging="0"/>
        <w:rPr>
          <w:b/>
          <w:b/>
        </w:rPr>
      </w:pPr>
      <w:r>
        <w:rPr>
          <w:b/>
          <w:lang w:val="en-US" w:eastAsia="en-US"/>
        </w:rPr>
        <w:t>LE SECRET</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t>Tout Public</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35</w:t>
      </w:r>
      <w:r>
        <w:rPr>
          <w:b/>
        </w:rPr>
        <w:tab/>
        <w:tab/>
        <w:tab/>
        <w:tab/>
        <w:tab/>
        <w:tab/>
      </w:r>
    </w:p>
    <w:p>
      <w:pPr>
        <w:pStyle w:val="Normal"/>
        <w:keepNext w:val="true"/>
        <w:keepLines/>
        <w:ind w:left="17" w:hanging="0"/>
        <w:rPr>
          <w:b/>
          <w:b/>
        </w:rPr>
      </w:pPr>
      <w:r>
        <w:rPr>
          <w:b/>
          <w:lang w:val="en-US" w:eastAsia="en-US"/>
        </w:rPr>
        <w:t xml:space="preserve">T'ES AU TOP </w:t>
      </w:r>
    </w:p>
    <w:p>
      <w:pPr>
        <w:pStyle w:val="Normal"/>
        <w:keepNext w:val="true"/>
        <w:keepLines/>
        <w:ind w:left="17" w:hanging="0"/>
        <w:rPr>
          <w:b/>
          <w:b/>
        </w:rPr>
      </w:pPr>
      <w:r>
        <w:rPr>
          <w:b/>
          <w:lang w:val="en-US" w:eastAsia="en-US"/>
        </w:rPr>
        <w:t>CHARLOTTE JE SUIS BEAUCOUP TROP EMOTIVE E4</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OKOO-KOO TUT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FRANCE - BRESIL EN MUSIQUE </w:t>
      </w:r>
    </w:p>
    <w:p>
      <w:pPr>
        <w:pStyle w:val="Normal"/>
        <w:keepNext w:val="true"/>
        <w:keepLines/>
        <w:ind w:left="17" w:hanging="0"/>
        <w:rPr>
          <w:b/>
          <w:b/>
        </w:rPr>
      </w:pPr>
      <w:r>
        <w:rPr>
          <w:b/>
          <w:lang w:val="en-US" w:eastAsia="en-US"/>
        </w:rPr>
        <w:t>(I)</w:t>
      </w:r>
    </w:p>
    <w:p>
      <w:pPr>
        <w:pStyle w:val="Normal"/>
        <w:rPr/>
      </w:pPr>
      <w:r>
        <w:rPr/>
        <w:t xml:space="preserve">                                                                                                                                                   </w:t>
      </w:r>
      <w:r>
        <w:rPr/>
        <w:t>Production: Artibella</w:t>
        <w:br/>
        <w:t>Réalisation: Gaëtan Chataigner</w:t>
        <w:br/>
        <w:t>Tourné le 21 janvier 2025 au Cabaret Sauvage</w:t>
        <w:br/>
        <w:br/>
        <w:t>Une soirée en compagnie de Flavia Coelho et de ses invités : Bernard Lavilliers, Jeanne Cherhal, Siân Pottok, Maïa Barouh, Bruno De Sa, Thomas Dutroc, Voyou, Arthur Teboul et Jocelyne Béroard.</w:t>
        <w:br/>
        <w:t>Ce spectacle retrace la magie des rencontres France-Brésil en musique. De l’entre-deux-guerres à aujourd’hui, elles traduisent souvent un ressenti amoureux entre les deux nations.</w:t>
        <w:br/>
        <w:t xml:space="preserve">À l’heure de la saison France-Brésil 2025, nous avons invité Flavia Coelho, la Brésilienne la plus française du Brésil, à revisiter les grandes chansons nées de cette amitié séculaire, coécrites et créées entre la France et le Brésil.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30</w:t>
      </w:r>
      <w:r>
        <w:rPr>
          <w:b/>
        </w:rPr>
        <w:tab/>
        <w:tab/>
        <w:tab/>
        <w:tab/>
        <w:tab/>
        <w:tab/>
      </w:r>
    </w:p>
    <w:p>
      <w:pPr>
        <w:pStyle w:val="Normal"/>
        <w:keepNext w:val="true"/>
        <w:keepLines/>
        <w:ind w:left="17" w:hanging="0"/>
        <w:rPr>
          <w:b/>
          <w:b/>
        </w:rPr>
      </w:pPr>
      <w:r>
        <w:rPr>
          <w:b/>
          <w:lang w:val="en-US" w:eastAsia="en-US"/>
        </w:rPr>
        <w:t xml:space="preserve">LES ESTIVALES DE CULTUREBOX 2023  </w:t>
      </w:r>
    </w:p>
    <w:p>
      <w:pPr>
        <w:pStyle w:val="Normal"/>
        <w:keepNext w:val="true"/>
        <w:keepLines/>
        <w:ind w:left="17" w:hanging="0"/>
        <w:rPr>
          <w:b/>
          <w:b/>
        </w:rPr>
      </w:pPr>
      <w:r>
        <w:rPr>
          <w:b/>
          <w:lang w:val="en-US" w:eastAsia="en-US"/>
        </w:rPr>
        <w:t>FLAVIA COELHO</w:t>
      </w:r>
    </w:p>
    <w:p>
      <w:pPr>
        <w:pStyle w:val="Normal"/>
        <w:rPr/>
      </w:pPr>
      <w:r>
        <w:rPr/>
        <w:t xml:space="preserve">                                                                                                                                                   </w:t>
      </w:r>
      <w:r>
        <w:rPr/>
        <w:t>Production: Electron Libre</w:t>
        <w:br/>
        <w:t xml:space="preserve">Réalisation: Stéphane Bohée </w:t>
        <w:br/>
        <w:br/>
        <w:t xml:space="preserve">Flavia Coelho, chanteuse et guitariste brésilienne originaire de Rio de Janeiro et installée à Paris depuis plus de quinze ans. Ce concert capté dans l'amphithéâtre du domaine d'O, à Montpellier, reprend de nombreux titres de son dernier album "DNA" : entre acceptation de soi et ouverture sur les autr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40</w:t>
      </w:r>
      <w:r>
        <w:rPr>
          <w:b/>
        </w:rPr>
        <w:tab/>
        <w:tab/>
        <w:tab/>
        <w:tab/>
        <w:tab/>
        <w:tab/>
      </w:r>
    </w:p>
    <w:p>
      <w:pPr>
        <w:pStyle w:val="Normal"/>
        <w:keepNext w:val="true"/>
        <w:keepLines/>
        <w:ind w:left="17" w:hanging="0"/>
        <w:rPr>
          <w:b/>
          <w:b/>
        </w:rPr>
      </w:pPr>
      <w:r>
        <w:rPr>
          <w:b/>
          <w:lang w:val="en-US" w:eastAsia="en-US"/>
        </w:rPr>
        <w:t xml:space="preserve">LINIKER EN CONCERT AU FESTIVAL JAZZ A VIENNE </w:t>
      </w:r>
    </w:p>
    <w:p>
      <w:pPr>
        <w:pStyle w:val="Normal"/>
        <w:rPr/>
      </w:pPr>
      <w:r>
        <w:rPr/>
        <w:t xml:space="preserve">                                                                                                                                                   </w:t>
      </w:r>
      <w:r>
        <w:rPr/>
        <w:t>Produit par : Séquence</w:t>
        <w:br/>
        <w:t>Réalisé par : Fabien Raymond</w:t>
        <w:br/>
        <w:br/>
        <w:t>Pénétrez dans l’univers séduisant de Liniker à Jazz à Vienne 2023 !</w:t>
        <w:br/>
        <w:br/>
        <w:t xml:space="preserve">Elle se présente comme “une femme noire et transgenre qui écrit des chansons d’amour”. Âgée de 28 ans, la chanteuse, autrice et compositrice Liniker délivre des mélodies hybrides, entre grooves issus de la samba et chants suaves de soul, et est l’une des grandes révélations de la jeune scène pop afro-brésilienne. En quête d’une identité propre et affirmée, Liniker chante ses émotions et interrogations les plus intimes. Mais chacune de ses phrases résonne comme des revendications universelles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5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AFRORUMBACLUB</w:t>
      </w:r>
    </w:p>
    <w:p>
      <w:pPr>
        <w:pStyle w:val="Normal"/>
        <w:keepNext w:val="true"/>
        <w:keepLines/>
        <w:ind w:left="17" w:hanging="0"/>
        <w:rPr>
          <w:b/>
          <w:b/>
        </w:rPr>
      </w:pPr>
      <w:r>
        <w:rPr>
          <w:b/>
          <w:lang w:val="en-US" w:eastAsia="en-US"/>
        </w:rPr>
        <w:t>(I)</w:t>
      </w:r>
    </w:p>
    <w:p>
      <w:pPr>
        <w:pStyle w:val="Normal"/>
        <w:rPr/>
      </w:pPr>
      <w:r>
        <w:rPr/>
        <w:t xml:space="preserve">                                                                                                                                                   </w:t>
      </w:r>
      <w:r>
        <w:rPr/>
        <w:t>Présenté par : Adrien Gavazzi, Nathalie Hayter</w:t>
        <w:br/>
        <w:br/>
        <w:t xml:space="preserve">La rumba est une musique voyageuse, à l’image de ces cinq musiciens qui viennent de Marseille, d’Andalousie et de Cuba. Le groupe est né il y a deux ans, lors d’une résidence à Dakar et aujourd’hui, il revisite l’histoire à la fois mouvementée et festive de la Rumba. En français, en espagnol et en portugais, le soleil s’invite sur la scène de music.bo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25</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CARLOS LOPEZ</w:t>
      </w:r>
    </w:p>
    <w:p>
      <w:pPr>
        <w:pStyle w:val="Normal"/>
        <w:keepNext w:val="true"/>
        <w:keepLines/>
        <w:ind w:left="17" w:hanging="0"/>
        <w:rPr>
          <w:b/>
          <w:b/>
        </w:rPr>
      </w:pPr>
      <w:r>
        <w:rPr>
          <w:b/>
          <w:lang w:val="en-US" w:eastAsia="en-US"/>
        </w:rPr>
        <w:t>(I)</w:t>
      </w:r>
    </w:p>
    <w:p>
      <w:pPr>
        <w:pStyle w:val="Normal"/>
        <w:rPr/>
      </w:pPr>
      <w:r>
        <w:rPr/>
        <w:t xml:space="preserve">                                                                                                                                                   </w:t>
      </w:r>
      <w:r>
        <w:rPr/>
        <w:t>Présenté par: Thibaut Rysman, Nathalie Hayter</w:t>
        <w:br/>
        <w:br/>
        <w:t xml:space="preserve">Il est né au Cap-Vert, mais sa ville de cœur, c’est Nice. Carlos Lopes navigue donc tout naturellement entre ses deux cultures à travers ses chansons aux sonorités à la fois traditionnelles, soul et jazzy, auxquelles s'ajoutent des textes en français et en créole. Quatre ans après un premier album remarqué, le jeune artiste en a enregistré un second intitulé Azul, signifiant bleu, comme le ciel et la mer, ceux d’ici et de là-ba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50</w:t>
      </w:r>
      <w:r>
        <w:rPr>
          <w:b/>
        </w:rPr>
        <w:tab/>
        <w:tab/>
        <w:tab/>
        <w:tab/>
        <w:tab/>
        <w:tab/>
      </w:r>
    </w:p>
    <w:p>
      <w:pPr>
        <w:pStyle w:val="Normal"/>
        <w:keepNext w:val="true"/>
        <w:keepLines/>
        <w:ind w:left="17" w:hanging="0"/>
        <w:rPr>
          <w:b/>
          <w:b/>
        </w:rPr>
      </w:pPr>
      <w:r>
        <w:rPr>
          <w:b/>
          <w:lang w:val="en-US" w:eastAsia="en-US"/>
        </w:rPr>
        <w:t xml:space="preserve">SOPICO AUX FRANCOFOLIES DE LA ROCHELLE </w:t>
      </w:r>
    </w:p>
    <w:p>
      <w:pPr>
        <w:pStyle w:val="Normal"/>
        <w:keepNext w:val="true"/>
        <w:keepLines/>
        <w:ind w:left="17" w:hanging="0"/>
        <w:rPr>
          <w:b/>
          <w:b/>
        </w:rPr>
      </w:pPr>
      <w:r>
        <w:rPr>
          <w:b/>
          <w:lang w:val="en-US" w:eastAsia="en-US"/>
        </w:rPr>
        <w:t>(reprise)</w:t>
      </w:r>
    </w:p>
    <w:p>
      <w:pPr>
        <w:pStyle w:val="Normal"/>
        <w:rPr/>
      </w:pPr>
      <w:r>
        <w:rPr/>
        <w:t xml:space="preserve">                                                                                                                                                   </w:t>
      </w:r>
      <w:r>
        <w:rPr/>
        <w:t>Réalisé par Julien Faustino</w:t>
        <w:br/>
        <w:br/>
        <w:t>Production Morgane Production</w:t>
        <w:br/>
        <w:br/>
        <w:t xml:space="preserve">Le rappeur Sopico a ouvert la quatrième soirée des Francofolies de La Rochelle 2022. Il a conquis le public rochelais avec son flow, ses textes inspirants : le tout directement joué en live. Le jeune artiste parisien a mis tout le monde d'accord avec des morceaux de ces trois premiers albums dont celui sorti en 2021 : "Nuages".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40</w:t>
      </w:r>
      <w:r>
        <w:rPr>
          <w:b/>
        </w:rPr>
        <w:tab/>
        <w:tab/>
        <w:tab/>
        <w:tab/>
        <w:tab/>
        <w:tab/>
      </w:r>
    </w:p>
    <w:p>
      <w:pPr>
        <w:pStyle w:val="Normal"/>
        <w:keepNext w:val="true"/>
        <w:keepLines/>
        <w:ind w:left="17" w:hanging="0"/>
        <w:rPr>
          <w:b/>
          <w:b/>
        </w:rPr>
      </w:pPr>
      <w:r>
        <w:rPr>
          <w:b/>
          <w:lang w:val="en-US" w:eastAsia="en-US"/>
        </w:rPr>
        <w:t xml:space="preserve">BLACK LABEL </w:t>
      </w:r>
    </w:p>
    <w:p>
      <w:pPr>
        <w:pStyle w:val="Normal"/>
        <w:keepNext w:val="true"/>
        <w:keepLines/>
        <w:ind w:left="17" w:hanging="0"/>
        <w:rPr>
          <w:b/>
          <w:b/>
        </w:rPr>
      </w:pPr>
      <w:r>
        <w:rPr>
          <w:b/>
          <w:lang w:val="en-US" w:eastAsia="en-US"/>
        </w:rPr>
        <w:t>(reprise)</w:t>
      </w:r>
    </w:p>
    <w:p>
      <w:pPr>
        <w:pStyle w:val="Normal"/>
        <w:rPr/>
      </w:pPr>
      <w:r>
        <w:rPr/>
        <w:t xml:space="preserve">                                                                                                                                                   </w:t>
      </w:r>
      <w:r>
        <w:rPr/>
        <w:t>Production: Axe Sud Production</w:t>
        <w:br/>
        <w:t>Avec la participation de France Télévisions et du Centre National du Cinéma et de l’Image Animée</w:t>
        <w:br/>
        <w:t>Un spectacle du Théâtre du Nord, Centre dramatique national Lille Tourcoing Hauts-de-France</w:t>
        <w:br/>
        <w:t>Avec JoeyStarr, Nicolas Moumbounou, Sélène Saint-Aimé, Jules Turlet</w:t>
        <w:br/>
        <w:br/>
        <w:t>À partir de l’œuvre poétique Black-Label écrite en 1956 par Léon-Gontran Damas, l’acteur et rappeur JoeyStarr et le metteur en scène David Bobée vont s’emparer des plus grands écrits de la poésie antiraciste, accompagnés par la musicienne et chanteuse jazz Sélène Saint-Aimé et le chanteur et danseur Nicolas Moumbounou. À leurs côtés, l’artiste sourd Jules Turlet, chansigneur, interprète tout le spectacle en langue des signes.</w:t>
        <w:br/>
        <w:br/>
        <w:t xml:space="preserve">Une traversée de la littérature, de l’histoire et du monde au travers des diasporas africaines ; des écrits afro-descendants jusqu’aux Black Live Matters d’aujourd’hui. Amoureux des mots, porte-voix de la périphérie et de la contre-culture, JoeyStarr mettra sa force et sa voix sans pareille au service de ces textes qui célèbrent une certaine histoire du courage et de la colère de celles et ceux qui depuis longtemps luttent pour l’égalité réelle. Il y a cinq ans, David Bobée mettait en scène JoeyStarr dans Elephant Man. Depuis, les deux artistes avaient à cœur de se retrouver sur un projet. Ce sera Black Label. Un concert littéraire, chorégraphique, transdisciplinaire, pour que les textes de l’antiracisme d’hier et d’aujourd’hui vibrent et résonnent jusque dans nos corps et se fassen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3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LANSKY NAMEK</w:t>
      </w:r>
    </w:p>
    <w:p>
      <w:pPr>
        <w:pStyle w:val="Normal"/>
        <w:rPr/>
      </w:pPr>
      <w:r>
        <w:rPr/>
        <w:t xml:space="preserve">                                                                                                                                                   </w:t>
      </w:r>
      <w:r>
        <w:rPr/>
        <w:t>Présenté par : Nathalie Hayter, Adrien Gavazzi</w:t>
        <w:br/>
        <w:br/>
        <w:t>Lansky Namek, 24 ans, est une Marseillaise pur jus. Elle commence en CM1 à écrire par besoin, pour dire tout haut ce qu’elle pense tout bas. Rappeuse, beatmakeuse, graffeuse, elle a « la rage au ventre » et elle l’exprime avec ses textes, oscillant entre introspection intime et critique de la société. Militante, elle s’investit dans de nombreuses causes comme celle des jeunes en difficulté ou encore la lutte contre les violences faites aux femmes. Autant d’actions qui l’inspirent, font jaillir des mots, des rythmes et des textes. Pour music.box, Lansky Namek sera accompagnée du DJ Lawless.</w:t>
        <w:br/>
        <w:br/>
        <w:t xml:space="preserve">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sectPr>
          <w:headerReference w:type="default" r:id="rId14"/>
          <w:footerReference w:type="default" r:id="rId15"/>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Pr>
    </w:p>
    <w:p>
      <w:pPr>
        <w:sectPr>
          <w:headerReference w:type="default" r:id="rId16"/>
          <w:footerReference w:type="default" r:id="rId17"/>
          <w:type w:val="nextPage"/>
          <w:pgSz w:w="11906" w:h="16838"/>
          <w:pgMar w:left="590" w:right="590" w:gutter="0" w:header="720" w:top="2155" w:footer="720" w:bottom="1134"/>
          <w:pgNumType w:fmt="decimal"/>
          <w:cols w:num="2" w:space="0" w:equalWidth="true" w:sep="false"/>
          <w:formProt w:val="false"/>
          <w:textDirection w:val="lrTb"/>
          <w:docGrid w:type="default" w:linePitch="272" w:charSpace="0"/>
        </w:sectPr>
        <w:pStyle w:val="Normal"/>
        <w:keepNext w:val="true"/>
        <w:keepLines/>
        <w:ind w:left="17" w:hanging="0"/>
        <w:rPr>
          <w:b/>
          <w:b/>
          <w:lang w:val="en-US" w:eastAsia="en-US"/>
        </w:rPr>
      </w:pPr>
      <w:r>
        <w:rPr>
          <w:b/>
          <w:lang w:val="en-US" w:eastAsia="en-US"/>
        </w:rPr>
        <w:t>05:00</w:t>
      </w:r>
      <w:r>
        <w:rPr>
          <w:b/>
        </w:rPr>
        <w:tab/>
        <w:tab/>
        <w:tab/>
        <w:tab/>
        <w:tab/>
        <w:tab/>
      </w:r>
    </w:p>
    <w:p>
      <w:pPr>
        <w:pStyle w:val="Normal"/>
        <w:keepNext w:val="true"/>
        <w:keepLines/>
        <w:ind w:left="17" w:hanging="0"/>
        <w:rPr>
          <w:b/>
          <w:b/>
        </w:rPr>
      </w:pPr>
      <w:r>
        <w:rPr>
          <w:b/>
          <w:lang w:val="en-US" w:eastAsia="en-US"/>
        </w:rPr>
        <w:t xml:space="preserve">CASE NUIT OKOO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6:5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7: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8:15</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9:00</w:t>
      </w:r>
      <w:r>
        <w:rPr>
          <w:b/>
        </w:rPr>
        <w:tab/>
        <w:tab/>
        <w:tab/>
        <w:tab/>
        <w:tab/>
        <w:tab/>
      </w:r>
    </w:p>
    <w:p>
      <w:pPr>
        <w:pStyle w:val="Normal"/>
        <w:keepNext w:val="true"/>
        <w:keepLines/>
        <w:ind w:left="17" w:hanging="0"/>
        <w:rPr>
          <w:b/>
          <w:b/>
        </w:rPr>
      </w:pPr>
      <w:r>
        <w:rPr>
          <w:b/>
          <w:lang w:val="en-US" w:eastAsia="en-US"/>
        </w:rPr>
        <w:t>OSCAR ET MALIKA</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0:00</w:t>
      </w:r>
      <w:r>
        <w:rPr>
          <w:b/>
        </w:rPr>
        <w:tab/>
        <w:tab/>
        <w:tab/>
        <w:tab/>
        <w:tab/>
        <w:tab/>
      </w:r>
    </w:p>
    <w:p>
      <w:pPr>
        <w:pStyle w:val="Normal"/>
        <w:keepNext w:val="true"/>
        <w:keepLines/>
        <w:ind w:left="17" w:hanging="0"/>
        <w:rPr>
          <w:b/>
          <w:b/>
        </w:rPr>
      </w:pPr>
      <w:r>
        <w:rPr>
          <w:b/>
          <w:lang w:val="en-US" w:eastAsia="en-US"/>
        </w:rPr>
        <w:t>BLU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1:00</w:t>
      </w:r>
      <w:r>
        <w:rPr>
          <w:b/>
        </w:rPr>
        <w:tab/>
        <w:tab/>
        <w:tab/>
        <w:tab/>
        <w:tab/>
        <w:tab/>
      </w:r>
    </w:p>
    <w:p>
      <w:pPr>
        <w:pStyle w:val="Normal"/>
        <w:keepNext w:val="true"/>
        <w:keepLines/>
        <w:ind w:left="17" w:hanging="0"/>
        <w:rPr>
          <w:b/>
          <w:b/>
        </w:rPr>
      </w:pPr>
      <w:r>
        <w:rPr>
          <w:b/>
          <w:lang w:val="en-US" w:eastAsia="en-US"/>
        </w:rPr>
        <w:t>LES 3 MOUSQUETAIR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2:00</w:t>
      </w:r>
      <w:r>
        <w:rPr>
          <w:b/>
        </w:rPr>
        <w:tab/>
        <w:tab/>
        <w:tab/>
        <w:tab/>
        <w:tab/>
        <w:tab/>
      </w:r>
    </w:p>
    <w:p>
      <w:pPr>
        <w:pStyle w:val="Normal"/>
        <w:keepNext w:val="true"/>
        <w:keepLines/>
        <w:ind w:left="17" w:hanging="0"/>
        <w:rPr>
          <w:b/>
          <w:b/>
        </w:rPr>
      </w:pPr>
      <w:r>
        <w:rPr>
          <w:b/>
          <w:lang w:val="en-US" w:eastAsia="en-US"/>
        </w:rPr>
        <w:t>LES AS DE LA JUNGL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25</w:t>
      </w:r>
      <w:r>
        <w:rPr>
          <w:b/>
        </w:rPr>
        <w:tab/>
        <w:tab/>
        <w:tab/>
        <w:tab/>
        <w:tab/>
        <w:tab/>
      </w:r>
    </w:p>
    <w:p>
      <w:pPr>
        <w:pStyle w:val="Normal"/>
        <w:keepNext w:val="true"/>
        <w:keepLines/>
        <w:ind w:left="17" w:hanging="0"/>
        <w:rPr>
          <w:b/>
          <w:b/>
        </w:rPr>
      </w:pPr>
      <w:r>
        <w:rPr>
          <w:b/>
          <w:lang w:val="en-US" w:eastAsia="en-US"/>
        </w:rPr>
        <w:t xml:space="preserve">UN JOUR UNE QUESTION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3:30</w:t>
      </w:r>
      <w:r>
        <w:rPr>
          <w:b/>
        </w:rPr>
        <w:tab/>
        <w:tab/>
        <w:tab/>
        <w:tab/>
        <w:tab/>
        <w:tab/>
      </w:r>
    </w:p>
    <w:p>
      <w:pPr>
        <w:pStyle w:val="Normal"/>
        <w:keepNext w:val="true"/>
        <w:keepLines/>
        <w:ind w:left="17" w:hanging="0"/>
        <w:rPr>
          <w:b/>
          <w:b/>
        </w:rPr>
      </w:pPr>
      <w:r>
        <w:rPr>
          <w:b/>
          <w:lang w:val="en-US" w:eastAsia="en-US"/>
        </w:rPr>
        <w:t>SCOOBY-DOO MYSTERES ET ASSOCIES</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4:15</w:t>
      </w:r>
      <w:r>
        <w:rPr>
          <w:b/>
        </w:rPr>
        <w:tab/>
        <w:tab/>
        <w:tab/>
        <w:tab/>
        <w:tab/>
        <w:tab/>
      </w:r>
    </w:p>
    <w:p>
      <w:pPr>
        <w:pStyle w:val="Normal"/>
        <w:keepNext w:val="true"/>
        <w:keepLines/>
        <w:ind w:left="17" w:hanging="0"/>
        <w:rPr>
          <w:b/>
          <w:b/>
        </w:rPr>
      </w:pPr>
      <w:r>
        <w:rPr>
          <w:b/>
          <w:lang w:val="en-US" w:eastAsia="en-US"/>
        </w:rPr>
        <w:t>PARTIE DE CAMPAG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5:00</w:t>
      </w:r>
      <w:r>
        <w:rPr>
          <w:b/>
        </w:rPr>
        <w:tab/>
        <w:tab/>
        <w:tab/>
        <w:tab/>
        <w:tab/>
        <w:tab/>
      </w:r>
    </w:p>
    <w:p>
      <w:pPr>
        <w:pStyle w:val="Normal"/>
        <w:keepNext w:val="true"/>
        <w:keepLines/>
        <w:ind w:left="17" w:hanging="0"/>
        <w:rPr>
          <w:b/>
          <w:b/>
        </w:rPr>
      </w:pPr>
      <w:r>
        <w:rPr>
          <w:b/>
          <w:lang w:val="en-US" w:eastAsia="en-US"/>
        </w:rPr>
        <w:t>LE REFUGE D'AUDREY</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6:00</w:t>
      </w:r>
      <w:r>
        <w:rPr>
          <w:b/>
        </w:rPr>
        <w:tab/>
        <w:tab/>
        <w:tab/>
        <w:tab/>
        <w:tab/>
        <w:tab/>
      </w:r>
    </w:p>
    <w:p>
      <w:pPr>
        <w:pStyle w:val="Normal"/>
        <w:keepNext w:val="true"/>
        <w:keepLines/>
        <w:ind w:left="17" w:hanging="0"/>
        <w:rPr>
          <w:b/>
          <w:b/>
        </w:rPr>
      </w:pPr>
      <w:r>
        <w:rPr>
          <w:b/>
          <w:lang w:val="en-US" w:eastAsia="en-US"/>
        </w:rPr>
        <w:t>MOLUSC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00</w:t>
      </w:r>
      <w:r>
        <w:rPr>
          <w:b/>
        </w:rPr>
        <w:tab/>
        <w:tab/>
        <w:tab/>
        <w:tab/>
        <w:tab/>
        <w:tab/>
      </w:r>
    </w:p>
    <w:p>
      <w:pPr>
        <w:pStyle w:val="Normal"/>
        <w:keepNext w:val="true"/>
        <w:keepLines/>
        <w:ind w:left="17" w:hanging="0"/>
        <w:rPr>
          <w:b/>
          <w:b/>
        </w:rPr>
      </w:pPr>
      <w:r>
        <w:rPr>
          <w:b/>
          <w:lang w:val="en-US" w:eastAsia="en-US"/>
        </w:rPr>
        <w:t>MYSTERY LAN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rPr/>
      </w:pPr>
      <w:r>
        <w:rPr/>
        <w:t>Ce programme est disponible en audiodescription</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7:45</w:t>
      </w:r>
      <w:r>
        <w:rPr>
          <w:b/>
        </w:rPr>
        <w:tab/>
        <w:tab/>
        <w:tab/>
        <w:tab/>
        <w:tab/>
        <w:tab/>
      </w:r>
    </w:p>
    <w:p>
      <w:pPr>
        <w:pStyle w:val="Normal"/>
        <w:keepNext w:val="true"/>
        <w:keepLines/>
        <w:ind w:left="17" w:hanging="0"/>
        <w:rPr>
          <w:b/>
          <w:b/>
        </w:rPr>
      </w:pPr>
      <w:r>
        <w:rPr>
          <w:b/>
          <w:lang w:val="en-US" w:eastAsia="en-US"/>
        </w:rPr>
        <w:t>OKOO-KOO</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18:50</w:t>
      </w:r>
      <w:r>
        <w:rPr>
          <w:b/>
        </w:rPr>
        <w:tab/>
        <w:tab/>
        <w:tab/>
        <w:tab/>
        <w:tab/>
        <w:tab/>
      </w:r>
    </w:p>
    <w:p>
      <w:pPr>
        <w:pStyle w:val="Normal"/>
        <w:keepNext w:val="true"/>
        <w:keepLines/>
        <w:ind w:left="17" w:hanging="0"/>
        <w:rPr>
          <w:b/>
          <w:b/>
        </w:rPr>
      </w:pPr>
      <w:r>
        <w:rPr>
          <w:b/>
          <w:lang w:val="en-US" w:eastAsia="en-US"/>
        </w:rPr>
        <w:t xml:space="preserve">FORT BOYARD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0:50</w:t>
      </w:r>
      <w:r>
        <w:rPr>
          <w:b/>
        </w:rPr>
        <w:tab/>
        <w:tab/>
        <w:tab/>
        <w:tab/>
        <w:tab/>
        <w:tab/>
      </w:r>
    </w:p>
    <w:p>
      <w:pPr>
        <w:pStyle w:val="Normal"/>
        <w:keepNext w:val="true"/>
        <w:keepLines/>
        <w:ind w:left="17" w:hanging="0"/>
        <w:rPr>
          <w:b/>
          <w:b/>
        </w:rPr>
      </w:pPr>
      <w:r>
        <w:rPr>
          <w:b/>
          <w:lang w:val="en-US" w:eastAsia="en-US"/>
        </w:rPr>
        <w:t xml:space="preserve">Le  jugement de Rouge et Blanche </w:t>
      </w:r>
    </w:p>
    <w:p>
      <w:pPr>
        <w:pStyle w:val="Normal"/>
        <w:keepNext w:val="true"/>
        <w:keepLines/>
        <w:ind w:left="17" w:hanging="0"/>
        <w:rPr>
          <w:b/>
          <w:b/>
        </w:rPr>
      </w:pPr>
      <w:r>
        <w:rPr>
          <w:b/>
          <w:lang w:val="en-US" w:eastAsia="en-US"/>
        </w:rPr>
        <w:t>Le  jugement de Rouge SAKINA ET TESSA</w:t>
      </w:r>
    </w:p>
    <w:p>
      <w:pPr>
        <w:pStyle w:val="Normal"/>
        <w:rPr/>
      </w:pPr>
      <w:r>
        <w:rPr/>
        <w:t xml:space="preserve">                                                                                                                                                   </w:t>
      </w:r>
      <w:r>
        <w:rPr/>
        <w:t xml:space="preserve">Pour la toute première fois, les princesses Blanche et Rouge de Fort Boyard ouvrent les portes du jugement à des kids bien déterminés à remporter leurs duels ! Les binômes auront le choix de rencontrer Blanche en tentant leur chance sur des jeux d’adresse et de concentration, ou de rencontrer sa sœur Rouge en s’affrontant dans la cage sur des épreuves physiques dignes des plus grands champions. </w:t>
        <w:br/>
        <w:t xml:space="preserve">À l’issue des duels, seul l’un d’entre eux sera sacré grand gagnant et remportera une récompense exceptionnelle.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1:00</w:t>
      </w:r>
      <w:r>
        <w:rPr>
          <w:b/>
        </w:rPr>
        <w:tab/>
        <w:tab/>
        <w:tab/>
        <w:tab/>
        <w:tab/>
        <w:tab/>
      </w:r>
    </w:p>
    <w:p>
      <w:pPr>
        <w:pStyle w:val="Normal"/>
        <w:keepNext w:val="true"/>
        <w:keepLines/>
        <w:ind w:left="17" w:hanging="0"/>
        <w:rPr>
          <w:b/>
          <w:b/>
        </w:rPr>
      </w:pPr>
      <w:r>
        <w:rPr>
          <w:b/>
          <w:lang w:val="en-US" w:eastAsia="en-US"/>
        </w:rPr>
        <w:t xml:space="preserve">TOP COMEDY CLUB </w:t>
      </w:r>
    </w:p>
    <w:p>
      <w:pPr>
        <w:pStyle w:val="Normal"/>
        <w:keepNext w:val="true"/>
        <w:keepLines/>
        <w:ind w:left="17" w:hanging="0"/>
        <w:rPr>
          <w:b/>
          <w:b/>
        </w:rPr>
      </w:pPr>
      <w:r>
        <w:rPr>
          <w:b/>
          <w:lang w:val="en-US" w:eastAsia="en-US"/>
        </w:rPr>
        <w:t>LYON - LA GROOVERIE</w:t>
      </w:r>
    </w:p>
    <w:p>
      <w:pPr>
        <w:pStyle w:val="Normal"/>
        <w:keepNext w:val="true"/>
        <w:keepLines/>
        <w:ind w:left="17" w:hanging="0"/>
        <w:rPr>
          <w:b/>
          <w:b/>
        </w:rPr>
      </w:pPr>
      <w:r>
        <w:rPr>
          <w:b/>
          <w:lang w:val="en-US" w:eastAsia="en-US"/>
        </w:rPr>
        <w:t>(I)</w:t>
      </w:r>
    </w:p>
    <w:p>
      <w:pPr>
        <w:pStyle w:val="Normal"/>
        <w:rPr/>
      </w:pPr>
      <w:r>
        <w:rPr/>
        <w:t xml:space="preserve">                                                                                                                                                   </w:t>
      </w:r>
      <w:r>
        <w:rPr/>
        <w:t xml:space="preserve">Production: Kader Aoun Productions </w:t>
        <w:br/>
        <w:t>Production exécutive: Olivier Rodot</w:t>
        <w:br/>
        <w:t>Réalisation: Thierry Gautier et Sylvain Leduc</w:t>
        <w:br/>
        <w:t>Animation: Mathieu Madénian</w:t>
        <w:br/>
        <w:br/>
        <w:t>Ce programme humoristique braque les projecteurs sur une toute nouvelle génération de comiques. Il fait découvrir aux téléspectateurs différents « Comedy Club » à travers la France, permet de rencontrer des artistes émergents, d’échanger avec eux sur leur processus créatif et de partager des anecdotes.</w:t>
        <w:br/>
        <w:br/>
        <w:t xml:space="preserve">Pour cette nouvelle soirée, Mathieu Madénian nous emmène à La grooverie à Lyon. </w:t>
        <w:br/>
        <w:br/>
        <w:t>Sur scène, le public aura l'occasion de découvrir Hermann Meva, Yanisse Kebbab, Mathieu Rochet, Nassim Mellah, Julien Ville, Nawal, Manuel Salmero, Samysam, Eve TGA, Lionel Lacroute, Abdellatif Jebbari, Karim Grandecart et Kacem Delafontaine.</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2:15</w:t>
      </w:r>
      <w:r>
        <w:rPr>
          <w:b/>
        </w:rPr>
        <w:tab/>
        <w:tab/>
        <w:tab/>
        <w:tab/>
        <w:tab/>
        <w:tab/>
      </w:r>
    </w:p>
    <w:p>
      <w:pPr>
        <w:pStyle w:val="Normal"/>
        <w:keepNext w:val="true"/>
        <w:keepLines/>
        <w:ind w:left="17" w:hanging="0"/>
        <w:rPr>
          <w:b/>
          <w:b/>
        </w:rPr>
      </w:pPr>
      <w:r>
        <w:rPr>
          <w:b/>
          <w:lang w:val="en-US" w:eastAsia="en-US"/>
        </w:rPr>
        <w:t xml:space="preserve">LES ESTIVALES DE CULTUREBOX 2023  </w:t>
      </w:r>
    </w:p>
    <w:p>
      <w:pPr>
        <w:pStyle w:val="Normal"/>
        <w:keepNext w:val="true"/>
        <w:keepLines/>
        <w:ind w:left="17" w:hanging="0"/>
        <w:rPr>
          <w:b/>
          <w:b/>
        </w:rPr>
      </w:pPr>
      <w:r>
        <w:rPr>
          <w:b/>
          <w:lang w:val="en-US" w:eastAsia="en-US"/>
        </w:rPr>
        <w:t>FRANGLISH</w:t>
      </w:r>
    </w:p>
    <w:p>
      <w:pPr>
        <w:pStyle w:val="Normal"/>
        <w:rPr/>
      </w:pPr>
      <w:r>
        <w:rPr/>
        <w:t xml:space="preserve">                                                                                                                                                   </w:t>
      </w:r>
      <w:r>
        <w:rPr/>
        <w:t>Les estivales de Culturebox sont de retour pour trois soirées et six concerts avec le meilleur de la scène française !</w:t>
        <w:br/>
        <w:t>France Télévisions investit le domaine d'O à Montpellier pour célébrer tous les genres musicaux en live avec le public. Pour cette deuxième soirée, nous retrouvons sur scène Lartiste et Franglish.</w:t>
        <w:br/>
        <w:br/>
        <w:t>Le programme de ce concert s'articule autour du dernier album, Glish, paru en octobre 2022 et de l'EP intitulé Mood 3, qu'il vient juste de sortir, un EP sous forme de réédition de l'album Glish.</w:t>
        <w:br/>
        <w:br/>
        <w:t xml:space="preserve">Ce concert de Franglish début juillet, dans l'amphithéâtre d'O à Montpellier, sera très certainement un grand spectacle parce que c'est sur scène, avec sa vibe et ses gimmicks, que Franglish montre toute l'étendue de son talent. Surnommé le "Chris Brown" français, ce rappeur a pour habitude de transformer ses concerts en show à l'américaine en misant sur la danse et une scénographie millimétrée de qualité. Son nom, Franglish, lui vient de son habitude à mélanger le français et l'anglais dans ses chansons. "Quand j'ai commencé la musique (…), les gens de mon quartier m'appelaient le franglais. J'ai bien aimé et je me suis dit pourquoi pas Franglish…".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23:25</w:t>
      </w:r>
      <w:r>
        <w:rPr>
          <w:b/>
        </w:rPr>
        <w:tab/>
        <w:tab/>
        <w:tab/>
        <w:tab/>
        <w:tab/>
        <w:tab/>
      </w:r>
    </w:p>
    <w:p>
      <w:pPr>
        <w:pStyle w:val="Normal"/>
        <w:keepNext w:val="true"/>
        <w:keepLines/>
        <w:ind w:left="17" w:hanging="0"/>
        <w:rPr>
          <w:b/>
          <w:b/>
        </w:rPr>
      </w:pPr>
      <w:r>
        <w:rPr>
          <w:b/>
          <w:lang w:val="en-US" w:eastAsia="en-US"/>
        </w:rPr>
        <w:t xml:space="preserve">GENERATION PANAME  </w:t>
      </w:r>
    </w:p>
    <w:p>
      <w:pPr>
        <w:pStyle w:val="Normal"/>
        <w:keepNext w:val="true"/>
        <w:keepLines/>
        <w:ind w:left="17" w:hanging="0"/>
        <w:rPr>
          <w:b/>
          <w:b/>
        </w:rPr>
      </w:pPr>
      <w:r>
        <w:rPr>
          <w:b/>
          <w:lang w:val="en-US" w:eastAsia="en-US"/>
        </w:rPr>
        <w:t>EMISSION N°22</w:t>
      </w:r>
    </w:p>
    <w:p>
      <w:pPr>
        <w:pStyle w:val="Normal"/>
        <w:rPr/>
      </w:pPr>
      <w:r>
        <w:rPr/>
        <w:t xml:space="preserve">                                                                                                                                                   </w:t>
      </w:r>
      <w:r>
        <w:rPr/>
        <w:t xml:space="preserve">Production: Kader Aoun Productions </w:t>
        <w:br/>
        <w:t>Production exécutive: Olivier Rodot</w:t>
        <w:br/>
        <w:t>Réalisation: Gautier&amp;Leduc</w:t>
        <w:br/>
        <w:br/>
        <w:t>Génération Paname, animé par Mathieu Madénian, revient à l'antenne avec un nouveau show capté à La Cigale. L'humoriste présente sa soirée de stand-up au cours de laquelle il accueille sur scène la fine fleur de l'humour français.</w:t>
        <w:br/>
        <w:br/>
        <w:t>Au cours de l'émission, 9 artistes vont se succéder sur scène pour vous faire rire.</w:t>
        <w:br/>
        <w:br/>
        <w:t xml:space="preserve">Ce programme humoristique braque les projecteurs sur la toute nouvelle génération de comiques formés au Paname Art Café, « la maison mère » du stand-up hexagonal. </w:t>
        <w:br/>
        <w:br/>
        <w:t>Depuis sa création en 2009, cette scène mythique a vu débuter des artistes aussi talentueux et variés que Mathieu Madénian, Norman, Nawell Madani, Gaspard Proust, Haroun ou encore Fary, pour ne citer qu’eux.</w:t>
        <w:br/>
        <w:br/>
        <w:t>Avec ce nouveau numéro de Génération Paname, nous continuons de découvrir de jeunes artistes qui incarnent le stand-up 2.0, tels que Sylvain Fergot, Dony London, Ghislain Blique, Ilyes Mela, Nadège, Gabriel Francès, Jonathan O'Donnell, Clémy, Quentin Friburger.</w:t>
        <w:br/>
        <w:br/>
        <w:t xml:space="preserve">Certains seront peut-être les révélations de demain.                                                                                    </w:t>
      </w:r>
    </w:p>
    <w:p>
      <w:pPr>
        <w:pStyle w:val="Normal"/>
        <w:ind w:left="17" w:hanging="0"/>
        <w:rPr>
          <w:lang w:val="en-US" w:eastAsia="en-US"/>
        </w:rPr>
      </w:pPr>
      <w:r>
        <w:rPr>
          <w:lang w:val="en-US" w:eastAsia="en-US"/>
        </w:rPr>
      </w:r>
    </w:p>
    <w:p>
      <w:pPr>
        <w:pStyle w:val="Normal"/>
        <w:rPr>
          <w:lang w:val="en-US" w:eastAsia="en-US"/>
        </w:rPr>
      </w:pPr>
      <w:r>
        <w:rPr>
          <w:lang w:val="en-US" w:eastAsia="en-US"/>
        </w:rPr>
        <w:t>Déconseillé aux moins de 10 ans</w:t>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0:20</w:t>
      </w:r>
      <w:r>
        <w:rPr>
          <w:b/>
        </w:rPr>
        <w:tab/>
        <w:tab/>
        <w:tab/>
        <w:tab/>
        <w:tab/>
        <w:tab/>
      </w:r>
    </w:p>
    <w:p>
      <w:pPr>
        <w:pStyle w:val="Normal"/>
        <w:keepNext w:val="true"/>
        <w:keepLines/>
        <w:ind w:left="17" w:hanging="0"/>
        <w:rPr>
          <w:b/>
          <w:b/>
        </w:rPr>
      </w:pPr>
      <w:r>
        <w:rPr>
          <w:b/>
          <w:lang w:val="en-US" w:eastAsia="en-US"/>
        </w:rPr>
        <w:t xml:space="preserve">KASABIAN - ROCK EN SEINE 2024 </w:t>
      </w:r>
    </w:p>
    <w:p>
      <w:pPr>
        <w:pStyle w:val="Normal"/>
        <w:keepNext w:val="true"/>
        <w:keepLines/>
        <w:ind w:left="17" w:hanging="0"/>
        <w:rPr>
          <w:b/>
          <w:b/>
        </w:rPr>
      </w:pPr>
      <w:r>
        <w:rPr>
          <w:b/>
          <w:lang w:val="en-US" w:eastAsia="en-US"/>
        </w:rPr>
        <w:t>(reprise)</w:t>
      </w:r>
    </w:p>
    <w:p>
      <w:pPr>
        <w:pStyle w:val="Normal"/>
        <w:rPr/>
      </w:pPr>
      <w:r>
        <w:rPr/>
        <w:t xml:space="preserve">                                                                                                                                                   </w:t>
      </w:r>
      <w:r>
        <w:rPr/>
        <w:t xml:space="preserve">Le gang de Leicester prend un nouveau départ, qu’on se le dise ! C’est désormais Sergio Pizzorno qui a repris les rênes de la formation qu’il a cofondée en 1997. L’Anglais aux racines italiennes a toujours été plus qu’un guitariste charismatique pour Kasabian : songwriter en chef, producteur, chanteur de certains morceaux… Avec ses tubes à gogo (Club Foot, Shoot the Runner, Underdog, L.S.F., Stevie, ou encore Fire, entre autres hymnes hédonistes dévastateurs), le quatuor a largement étoffé sa discographie, d’abord d’inspiration Oasis et The Stone Roses, pour ensuite ouvrir encore plus grand ses fenêtres sonores, notamment vers l’electro et le psychédélisme. Happenings, leur nouvel album festif, arrive la première semaine de juillet, à temps pour donner le coup d’envoi de l’été.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1:15</w:t>
      </w:r>
      <w:r>
        <w:rPr>
          <w:b/>
        </w:rPr>
        <w:tab/>
        <w:tab/>
        <w:tab/>
        <w:tab/>
        <w:tab/>
        <w:tab/>
      </w:r>
    </w:p>
    <w:p>
      <w:pPr>
        <w:pStyle w:val="Normal"/>
        <w:keepNext w:val="true"/>
        <w:keepLines/>
        <w:ind w:left="17" w:hanging="0"/>
        <w:rPr>
          <w:b/>
          <w:b/>
        </w:rPr>
      </w:pPr>
      <w:r>
        <w:rPr>
          <w:b/>
          <w:lang w:val="en-US" w:eastAsia="en-US"/>
        </w:rPr>
        <w:t xml:space="preserve">INHALER - ROCK EN SEINE 2024 </w:t>
      </w:r>
    </w:p>
    <w:p>
      <w:pPr>
        <w:pStyle w:val="Normal"/>
        <w:keepNext w:val="true"/>
        <w:keepLines/>
        <w:ind w:left="17" w:hanging="0"/>
        <w:rPr>
          <w:b/>
          <w:b/>
        </w:rPr>
      </w:pPr>
      <w:r>
        <w:rPr>
          <w:b/>
          <w:lang w:val="en-US" w:eastAsia="en-US"/>
        </w:rPr>
        <w:t>(reprise)</w:t>
      </w:r>
    </w:p>
    <w:p>
      <w:pPr>
        <w:pStyle w:val="Normal"/>
        <w:rPr/>
      </w:pPr>
      <w:r>
        <w:rPr/>
        <w:t xml:space="preserve">                                                                                                                                                   </w:t>
      </w:r>
      <w:r>
        <w:rPr/>
        <w:t xml:space="preserve">Avec un timbre de voix et un songwriting rock qui évoluent entre explosions épiques et ballades tendres, Elijah Hewson (chanteur-guitariste) et ses trois compères tirent leur épingle du jeu. Deux ans après son premier passage au Domaine de Saint-Cloud, le quatuor de Dublin, Inhaler, fait son retour. Entre-temps, il est rapidement passé du statut de découverte à celui de pilier de la scène rock irlandaise, avec déjà deux albums en poche (It Won’t Always Be Like This en 2021, puis Cuts &amp; Bruises début 2023) et une solide réputation scénique qui se confirmera à nouveau en notre compagnie fin août.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0</w:t>
      </w:r>
      <w:r>
        <w:rPr>
          <w:b/>
        </w:rPr>
        <w:tab/>
        <w:tab/>
        <w:tab/>
        <w:tab/>
        <w:tab/>
        <w:tab/>
      </w:r>
    </w:p>
    <w:p>
      <w:pPr>
        <w:pStyle w:val="Normal"/>
        <w:keepNext w:val="true"/>
        <w:keepLines/>
        <w:ind w:left="17" w:hanging="0"/>
        <w:rPr>
          <w:b/>
          <w:b/>
        </w:rPr>
      </w:pPr>
      <w:r>
        <w:rPr>
          <w:b/>
          <w:lang w:val="en-US" w:eastAsia="en-US"/>
        </w:rPr>
        <w:t xml:space="preserve">LE PITCH CINEMA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05</w:t>
      </w:r>
      <w:r>
        <w:rPr>
          <w:b/>
        </w:rPr>
        <w:tab/>
        <w:tab/>
        <w:tab/>
        <w:tab/>
        <w:tab/>
        <w:tab/>
      </w:r>
    </w:p>
    <w:p>
      <w:pPr>
        <w:pStyle w:val="Normal"/>
        <w:keepNext w:val="true"/>
        <w:keepLines/>
        <w:ind w:left="17" w:hanging="0"/>
        <w:rPr>
          <w:b/>
          <w:b/>
        </w:rPr>
      </w:pPr>
      <w:r>
        <w:rPr>
          <w:b/>
          <w:lang w:val="en-US" w:eastAsia="en-US"/>
        </w:rPr>
        <w:t xml:space="preserve">LADANIVA AUX FRANCOFOLIES DE LA ROCHELLE 2024 </w:t>
      </w:r>
    </w:p>
    <w:p>
      <w:pPr>
        <w:pStyle w:val="Normal"/>
        <w:keepNext w:val="true"/>
        <w:keepLines/>
        <w:ind w:left="17" w:hanging="0"/>
        <w:rPr>
          <w:b/>
          <w:b/>
        </w:rPr>
      </w:pPr>
      <w:r>
        <w:rPr>
          <w:b/>
          <w:lang w:val="en-US" w:eastAsia="en-US"/>
        </w:rPr>
        <w:t>(reprise)</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2:50</w:t>
      </w:r>
      <w:r>
        <w:rPr>
          <w:b/>
        </w:rPr>
        <w:tab/>
        <w:tab/>
        <w:tab/>
        <w:tab/>
        <w:tab/>
        <w:tab/>
      </w:r>
    </w:p>
    <w:p>
      <w:pPr>
        <w:pStyle w:val="Normal"/>
        <w:keepNext w:val="true"/>
        <w:keepLines/>
        <w:ind w:left="17" w:hanging="0"/>
        <w:rPr>
          <w:b/>
          <w:b/>
        </w:rPr>
      </w:pPr>
      <w:r>
        <w:rPr>
          <w:b/>
          <w:lang w:val="en-US" w:eastAsia="en-US"/>
        </w:rPr>
        <w:t xml:space="preserve">HIBA TAWAJI - LIVE A L'OLYMPIA </w:t>
      </w:r>
    </w:p>
    <w:p>
      <w:pPr>
        <w:pStyle w:val="Normal"/>
        <w:keepNext w:val="true"/>
        <w:keepLines/>
        <w:ind w:left="17" w:hanging="0"/>
        <w:rPr>
          <w:b/>
          <w:b/>
        </w:rPr>
      </w:pPr>
      <w:r>
        <w:rPr>
          <w:b/>
          <w:lang w:val="en-US" w:eastAsia="en-US"/>
        </w:rPr>
        <w:t>(reprise)</w:t>
      </w:r>
    </w:p>
    <w:p>
      <w:pPr>
        <w:pStyle w:val="Normal"/>
        <w:rPr/>
      </w:pPr>
      <w:r>
        <w:rPr/>
        <w:t xml:space="preserve">                                                                                                                                                   </w:t>
      </w:r>
      <w:r>
        <w:rPr/>
        <w:t>Production: Electron Libre Productions</w:t>
        <w:br/>
        <w:t>Réalisation: Julien Faustino</w:t>
        <w:br/>
        <w:br/>
        <w:t>Depuis 2008, Hiba Tawaji s’est imposée comme une figure incontournable du monde arabe, unanimement saluée pour son parcours hors norme et sa voix à la fois bouleversante et d’une puissance saisissante, et pour sa personnalité artistique d'une rare diversité.</w:t>
        <w:br/>
        <w:t>Son éclectisme l’amène à collaborer avec des artistes internationaux tels que Andrea Bocelli, Lara Fabian, Florent Pagny, Luis Fonsi, Pentatonix, Ibrahim Maalouf...</w:t>
        <w:br/>
        <w:br/>
        <w:t>Hiba Tawaji est reconnue aujourd'hui comme l’une des voix les plus influentes et respectées de sa génération.</w:t>
        <w:br/>
        <w:t>En 2017, elle écrit une page d’histoire en devenant la première femme artiste à se produire en Arabie saoudite, un concert qualifié d’événement historique par les médias internationaux.</w:t>
        <w:br/>
        <w:t>Deux ans plus tard, en 2019, Disney la choisit pour prêter sa voix à Jasmin dans la version française du blockbuster Aladdin.</w:t>
        <w:br/>
        <w:t>Avec quatre albums à son actif, et après avoir incarné le rôle d'Esmeralda lors du grand retour de la comédie musicale française la plus populaire au monde, Notre-Dame de Paris, Hiba Tawaji s’est forgé un chemin unique, loin des clichés orientaux, affirmant une identité artistique à la fois ancrée dans son héritage arabe et résolument ouverte sur le monde.</w:t>
        <w:br/>
        <w:t xml:space="preserve">Son concert à l'Olympia nous invite à redécouvrir les succès les plus attendus de son répertoire, ainsi que les chansons de son tout dernier album.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20</w:t>
      </w:r>
      <w:r>
        <w:rPr>
          <w:b/>
        </w:rPr>
        <w:tab/>
        <w:tab/>
        <w:tab/>
        <w:tab/>
        <w:tab/>
        <w:tab/>
      </w:r>
    </w:p>
    <w:p>
      <w:pPr>
        <w:pStyle w:val="Normal"/>
        <w:keepNext w:val="true"/>
        <w:keepLines/>
        <w:ind w:left="17" w:hanging="0"/>
        <w:rPr>
          <w:b/>
          <w:b/>
        </w:rPr>
      </w:pPr>
      <w:r>
        <w:rPr>
          <w:b/>
          <w:lang w:val="en-US" w:eastAsia="en-US"/>
        </w:rPr>
        <w:t xml:space="preserve">MUSIC.BOX </w:t>
      </w:r>
    </w:p>
    <w:p>
      <w:pPr>
        <w:pStyle w:val="Normal"/>
        <w:keepNext w:val="true"/>
        <w:keepLines/>
        <w:ind w:left="17" w:hanging="0"/>
        <w:rPr>
          <w:b/>
          <w:b/>
        </w:rPr>
      </w:pPr>
      <w:r>
        <w:rPr>
          <w:b/>
          <w:lang w:val="en-US" w:eastAsia="en-US"/>
        </w:rPr>
        <w:t>JUAN CARMONA</w:t>
      </w:r>
    </w:p>
    <w:p>
      <w:pPr>
        <w:pStyle w:val="Normal"/>
        <w:rPr/>
      </w:pPr>
      <w:r>
        <w:rPr/>
        <w:t xml:space="preserve">                                                                                                                                                   </w:t>
      </w:r>
      <w:r>
        <w:rPr/>
        <w:t>Présenté par : Nathalie Hayter, Adrien Gavazzi</w:t>
        <w:br/>
        <w:br/>
        <w:t xml:space="preserve">Il habite Aubagne et c’est aujourd’hui l’un des plus grands guitaristes de flamenco. Adoubé par Paco de Lucia, décoré de plusieurs Music Awards et toujours l’envie de se renouveler... Accompagné de 2 musiciens venus spécialement de Séville, Juan Carmona nous présente son tout dernier album, un merveilleux voyage de Bagdad à Cordoue qui remonte aux sources de la musique arabo-andalouse. </w:t>
        <w:br/>
        <w:br/>
        <w:t>music.box est une scène ouverte aux musiciens de toute la région Provence-Alpes-Côte d'Azur. Cette  émission culturelle est l'occasion pour le public de découvrir chaque mois les talents régionaux et pour les artistes de se produire sur une scène, après deux années difficiles liées au contexte sanitaire. music.box met en lumière tous les styles, tous les registres : du jazz à l'électro, en passant par le rap, le rock, la soul, la pop... Chaque numéro accueille un(e) artiste ou un groupe, avec des live entrecoupés d'interviews intimistes qui dévoilent sa personnalité, son univers, ses sources d'inspiration. music.box, l'émission qui donne de la voix !</w:t>
        <w:b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rPr>
          <w:lang w:val="en-US" w:eastAsia="en-US"/>
        </w:rPr>
      </w:pPr>
      <w:r>
        <w:rPr>
          <w:lang w:val="en-US" w:eastAsia="en-US"/>
        </w:rPr>
        <w:t>Ce programme est disponible en version sous-titrée</w:t>
      </w:r>
    </w:p>
    <w:p>
      <w:pPr>
        <w:pStyle w:val="Normal"/>
        <w:keepNext w:val="true"/>
        <w:keepLines/>
        <w:ind w:left="17" w:hanging="0"/>
        <w:rPr>
          <w:lang w:val="en-US" w:eastAsia="en-US"/>
        </w:rPr>
      </w:pPr>
      <w:r>
        <w:rPr>
          <w:lang w:val="en-US" w:eastAsia="en-US"/>
        </w:rPr>
        <w:t>____________________________________________________</w:t>
      </w:r>
    </w:p>
    <w:p>
      <w:pPr>
        <w:pStyle w:val="Normal"/>
        <w:keepNext w:val="true"/>
        <w:keepLines/>
        <w:ind w:left="17" w:hanging="0"/>
        <w:rPr>
          <w:b/>
          <w:b/>
          <w:lang w:val="en-US" w:eastAsia="en-US"/>
        </w:rPr>
      </w:pPr>
      <w:r>
        <w:rPr>
          <w:b/>
          <w:lang w:val="en-US" w:eastAsia="en-US"/>
        </w:rPr>
        <w:t>04:45</w:t>
      </w:r>
      <w:r>
        <w:rPr>
          <w:b/>
        </w:rPr>
        <w:tab/>
        <w:tab/>
        <w:tab/>
        <w:tab/>
        <w:tab/>
        <w:tab/>
      </w:r>
    </w:p>
    <w:p>
      <w:pPr>
        <w:pStyle w:val="Normal"/>
        <w:keepNext w:val="true"/>
        <w:keepLines/>
        <w:ind w:left="17" w:hanging="0"/>
        <w:rPr>
          <w:b/>
          <w:b/>
        </w:rPr>
      </w:pPr>
      <w:r>
        <w:rPr>
          <w:b/>
          <w:lang w:val="en-US" w:eastAsia="en-US"/>
        </w:rPr>
        <w:t xml:space="preserve">LES MATINALES </w:t>
      </w:r>
    </w:p>
    <w:p>
      <w:pPr>
        <w:pStyle w:val="Normal"/>
        <w:rPr/>
      </w:pPr>
      <w:r>
        <w:rPr/>
        <w:t xml:space="preserve">                                                                                                                                                                                                                                      </w:t>
      </w:r>
    </w:p>
    <w:p>
      <w:pPr>
        <w:pStyle w:val="Normal"/>
        <w:ind w:left="17" w:hanging="0"/>
        <w:rPr>
          <w:lang w:val="en-US" w:eastAsia="en-US"/>
        </w:rPr>
      </w:pPr>
      <w:r>
        <w:rPr>
          <w:lang w:val="en-US" w:eastAsia="en-US"/>
        </w:rPr>
      </w:r>
    </w:p>
    <w:p>
      <w:pPr>
        <w:pStyle w:val="Normal"/>
        <w:rPr>
          <w:lang w:val="en-US" w:eastAsia="en-US"/>
        </w:rPr>
      </w:pPr>
      <w:r>
        <w:rPr>
          <w:lang w:val="en-US" w:eastAsia="en-US"/>
        </w:rPr>
      </w:r>
    </w:p>
    <w:p>
      <w:pPr>
        <w:pStyle w:val="Normal"/>
        <w:ind w:left="17" w:hanging="0"/>
        <w:rPr>
          <w:lang w:val="en-US" w:eastAsia="en-US"/>
        </w:rPr>
      </w:pPr>
      <w:r>
        <w:rPr>
          <w:lang w:val="en-US" w:eastAsia="en-US"/>
        </w:rPr>
      </w:r>
    </w:p>
    <w:p>
      <w:pPr>
        <w:pStyle w:val="Normal"/>
        <w:keepNext w:val="true"/>
        <w:keepLines/>
        <w:ind w:left="17" w:hanging="0"/>
        <w:rPr>
          <w:lang w:val="en-US" w:eastAsia="en-US"/>
        </w:rPr>
      </w:pPr>
      <w:r>
        <w:rPr>
          <w:lang w:val="en-US" w:eastAsia="en-US"/>
        </w:rPr>
        <w:t>____________________________________________________</w:t>
      </w:r>
    </w:p>
    <w:p>
      <w:pPr>
        <w:sectPr>
          <w:type w:val="continuous"/>
          <w:pgSz w:w="11906" w:h="16838"/>
          <w:pgMar w:left="590" w:right="590" w:gutter="0" w:header="720" w:top="2155" w:footer="720" w:bottom="1134"/>
          <w:cols w:num="2" w:space="0" w:equalWidth="true" w:sep="false"/>
          <w:formProt w:val="false"/>
          <w:textDirection w:val="lrTb"/>
          <w:docGrid w:type="default" w:linePitch="272" w:charSpace="0"/>
        </w:sectPr>
      </w:pPr>
    </w:p>
    <w:p>
      <w:pPr>
        <w:pStyle w:val="Normal"/>
        <w:rPr>
          <w:b/>
          <w:b/>
        </w:rPr>
      </w:pPr>
      <w:r>
        <w:rPr>
          <w:b/>
        </w:rPr>
      </w:r>
    </w:p>
    <w:sectPr>
      <w:type w:val="continuous"/>
      <w:pgSz w:w="11906" w:h="16838"/>
      <w:pgMar w:left="590" w:right="590" w:gutter="0" w:header="720" w:top="2155" w:footer="720" w:bottom="1134"/>
      <w:cols w:num="2" w:space="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48 par adrien.besson</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2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n-US" w:eastAsia="en-US"/>
      </w:rPr>
      <w:t>Imprimé le 18.03.2025 à 12:48 par adrien.besson</w:t>
      <w:tab/>
      <w:tab/>
      <w:tab/>
      <w:tab/>
    </w:r>
    <w:r>
      <w:rPr/>
      <w:t xml:space="preserve">Page </w:t>
    </w:r>
    <w:r>
      <w:rPr/>
      <w:fldChar w:fldCharType="begin"/>
    </w:r>
    <w:r>
      <w:rPr/>
      <w:instrText xml:space="preserve"> PAGE </w:instrText>
    </w:r>
    <w:r>
      <w:rPr/>
      <w:fldChar w:fldCharType="separate"/>
    </w:r>
    <w:r>
      <w:rPr/>
      <w:t>7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32"/>
      </w:rPr>
    </w:pPr>
    <w:r>
      <w:rPr>
        <w:b/>
        <w:sz w:val="32"/>
      </w:rPr>
      <mc:AlternateContent>
        <mc:Choice Requires="wps">
          <w:drawing>
            <wp:anchor behindDoc="1" distT="0" distB="0" distL="114935" distR="114935" simplePos="0" locked="0" layoutInCell="0" allowOverlap="1" relativeHeight="5">
              <wp:simplePos x="0" y="0"/>
              <wp:positionH relativeFrom="margin">
                <wp:posOffset>-36195</wp:posOffset>
              </wp:positionH>
              <wp:positionV relativeFrom="margin">
                <wp:posOffset>-53975</wp:posOffset>
              </wp:positionV>
              <wp:extent cx="6877050" cy="8666480"/>
              <wp:effectExtent l="5080" t="5080" r="5080" b="5080"/>
              <wp:wrapNone/>
              <wp:docPr id="1" name="Rectangle 5"/>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5"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margin">
                <wp:posOffset>-17780</wp:posOffset>
              </wp:positionH>
              <wp:positionV relativeFrom="margin">
                <wp:posOffset>-36195</wp:posOffset>
              </wp:positionV>
              <wp:extent cx="6840855" cy="8630285"/>
              <wp:effectExtent l="5715" t="5715" r="4445" b="4445"/>
              <wp:wrapNone/>
              <wp:docPr id="2" name="Rectangle 6"/>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6"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w:r>
    <w:r>
      <w:rPr>
        <w:b/>
        <w:sz w:val="32"/>
      </w:rPr>
      <w:t>Direction de la Program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Samedi 5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9">
              <wp:simplePos x="0" y="0"/>
              <wp:positionH relativeFrom="margin">
                <wp:posOffset>-36195</wp:posOffset>
              </wp:positionH>
              <wp:positionV relativeFrom="margin">
                <wp:posOffset>-53975</wp:posOffset>
              </wp:positionV>
              <wp:extent cx="6877050" cy="8666480"/>
              <wp:effectExtent l="5080" t="5080" r="5080" b="5080"/>
              <wp:wrapNone/>
              <wp:docPr id="3"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17780</wp:posOffset>
              </wp:positionH>
              <wp:positionV relativeFrom="margin">
                <wp:posOffset>-36195</wp:posOffset>
              </wp:positionV>
              <wp:extent cx="6840855" cy="8630285"/>
              <wp:effectExtent l="5715" t="5715" r="4445" b="4445"/>
              <wp:wrapNone/>
              <wp:docPr id="4"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margin">
                <wp:posOffset>3402330</wp:posOffset>
              </wp:positionH>
              <wp:positionV relativeFrom="margin">
                <wp:posOffset>-36195</wp:posOffset>
              </wp:positionV>
              <wp:extent cx="4445" cy="8625205"/>
              <wp:effectExtent l="5080" t="635" r="5080" b="635"/>
              <wp:wrapNone/>
              <wp:docPr id="5"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Dimanche 6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3">
              <wp:simplePos x="0" y="0"/>
              <wp:positionH relativeFrom="margin">
                <wp:posOffset>-36195</wp:posOffset>
              </wp:positionH>
              <wp:positionV relativeFrom="margin">
                <wp:posOffset>-53975</wp:posOffset>
              </wp:positionV>
              <wp:extent cx="6877050" cy="8666480"/>
              <wp:effectExtent l="5080" t="5080" r="5080" b="5080"/>
              <wp:wrapNone/>
              <wp:docPr id="6"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margin">
                <wp:posOffset>-17780</wp:posOffset>
              </wp:positionH>
              <wp:positionV relativeFrom="margin">
                <wp:posOffset>-36195</wp:posOffset>
              </wp:positionV>
              <wp:extent cx="6840855" cy="8630285"/>
              <wp:effectExtent l="5715" t="5715" r="4445" b="4445"/>
              <wp:wrapNone/>
              <wp:docPr id="7"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margin">
                <wp:posOffset>3402330</wp:posOffset>
              </wp:positionH>
              <wp:positionV relativeFrom="margin">
                <wp:posOffset>-36195</wp:posOffset>
              </wp:positionV>
              <wp:extent cx="4445" cy="8625205"/>
              <wp:effectExtent l="5080" t="635" r="5080" b="635"/>
              <wp:wrapNone/>
              <wp:docPr id="8"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Lundi 7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
              <wp:simplePos x="0" y="0"/>
              <wp:positionH relativeFrom="margin">
                <wp:posOffset>-36195</wp:posOffset>
              </wp:positionH>
              <wp:positionV relativeFrom="margin">
                <wp:posOffset>-53975</wp:posOffset>
              </wp:positionV>
              <wp:extent cx="6877050" cy="8666480"/>
              <wp:effectExtent l="5080" t="5080" r="5080" b="5080"/>
              <wp:wrapNone/>
              <wp:docPr id="9"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margin">
                <wp:posOffset>-17780</wp:posOffset>
              </wp:positionH>
              <wp:positionV relativeFrom="margin">
                <wp:posOffset>-36195</wp:posOffset>
              </wp:positionV>
              <wp:extent cx="6840855" cy="8630285"/>
              <wp:effectExtent l="5715" t="5715" r="4445" b="4445"/>
              <wp:wrapNone/>
              <wp:docPr id="10"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margin">
                <wp:posOffset>3402330</wp:posOffset>
              </wp:positionH>
              <wp:positionV relativeFrom="margin">
                <wp:posOffset>-36195</wp:posOffset>
              </wp:positionV>
              <wp:extent cx="4445" cy="8625205"/>
              <wp:effectExtent l="5080" t="635" r="5080" b="635"/>
              <wp:wrapNone/>
              <wp:docPr id="11"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ardi 8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1">
              <wp:simplePos x="0" y="0"/>
              <wp:positionH relativeFrom="margin">
                <wp:posOffset>-36195</wp:posOffset>
              </wp:positionH>
              <wp:positionV relativeFrom="margin">
                <wp:posOffset>-53975</wp:posOffset>
              </wp:positionV>
              <wp:extent cx="6877050" cy="8666480"/>
              <wp:effectExtent l="5080" t="5080" r="5080" b="5080"/>
              <wp:wrapNone/>
              <wp:docPr id="12"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margin">
                <wp:posOffset>-17780</wp:posOffset>
              </wp:positionH>
              <wp:positionV relativeFrom="margin">
                <wp:posOffset>-36195</wp:posOffset>
              </wp:positionV>
              <wp:extent cx="6840855" cy="8630285"/>
              <wp:effectExtent l="5715" t="5715" r="4445" b="4445"/>
              <wp:wrapNone/>
              <wp:docPr id="13"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margin">
                <wp:posOffset>3402330</wp:posOffset>
              </wp:positionH>
              <wp:positionV relativeFrom="margin">
                <wp:posOffset>-36195</wp:posOffset>
              </wp:positionV>
              <wp:extent cx="4445" cy="8625205"/>
              <wp:effectExtent l="5080" t="635" r="5080" b="635"/>
              <wp:wrapNone/>
              <wp:docPr id="14"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Mercredi 9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25">
              <wp:simplePos x="0" y="0"/>
              <wp:positionH relativeFrom="margin">
                <wp:posOffset>-36195</wp:posOffset>
              </wp:positionH>
              <wp:positionV relativeFrom="margin">
                <wp:posOffset>-53975</wp:posOffset>
              </wp:positionV>
              <wp:extent cx="6877050" cy="8666480"/>
              <wp:effectExtent l="5080" t="5080" r="5080" b="5080"/>
              <wp:wrapNone/>
              <wp:docPr id="15"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margin">
                <wp:posOffset>-17780</wp:posOffset>
              </wp:positionH>
              <wp:positionV relativeFrom="margin">
                <wp:posOffset>-36195</wp:posOffset>
              </wp:positionV>
              <wp:extent cx="6840855" cy="8630285"/>
              <wp:effectExtent l="5715" t="5715" r="4445" b="4445"/>
              <wp:wrapNone/>
              <wp:docPr id="16"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margin">
                <wp:posOffset>3402330</wp:posOffset>
              </wp:positionH>
              <wp:positionV relativeFrom="margin">
                <wp:posOffset>-36195</wp:posOffset>
              </wp:positionV>
              <wp:extent cx="4445" cy="8625205"/>
              <wp:effectExtent l="5080" t="635" r="5080" b="635"/>
              <wp:wrapNone/>
              <wp:docPr id="17"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Jeudi 10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2">
              <wp:simplePos x="0" y="0"/>
              <wp:positionH relativeFrom="margin">
                <wp:posOffset>-36195</wp:posOffset>
              </wp:positionH>
              <wp:positionV relativeFrom="margin">
                <wp:posOffset>-53975</wp:posOffset>
              </wp:positionV>
              <wp:extent cx="6877050" cy="8666480"/>
              <wp:effectExtent l="5080" t="5080" r="5080" b="5080"/>
              <wp:wrapNone/>
              <wp:docPr id="18"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margin">
                <wp:posOffset>-17780</wp:posOffset>
              </wp:positionH>
              <wp:positionV relativeFrom="margin">
                <wp:posOffset>-36195</wp:posOffset>
              </wp:positionV>
              <wp:extent cx="6840855" cy="8630285"/>
              <wp:effectExtent l="5715" t="5715" r="4445" b="4445"/>
              <wp:wrapNone/>
              <wp:docPr id="19"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margin">
                <wp:posOffset>3402330</wp:posOffset>
              </wp:positionH>
              <wp:positionV relativeFrom="margin">
                <wp:posOffset>-36195</wp:posOffset>
              </wp:positionV>
              <wp:extent cx="4445" cy="8625205"/>
              <wp:effectExtent l="5080" t="635" r="5080" b="635"/>
              <wp:wrapNone/>
              <wp:docPr id="20"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szCs w:val="32"/>
      </w:rPr>
    </w:pPr>
    <w:r>
      <w:rPr>
        <w:b/>
        <w:sz w:val="32"/>
        <w:szCs w:val="32"/>
      </w:rPr>
      <w:t>France 4</w:t>
    </w:r>
  </w:p>
  <w:p>
    <w:pPr>
      <w:pStyle w:val="Header"/>
      <w:jc w:val="center"/>
      <w:rPr>
        <w:b/>
        <w:b/>
        <w:sz w:val="24"/>
      </w:rPr>
    </w:pPr>
    <w:r>
      <w:rPr>
        <w:b/>
        <w:sz w:val="24"/>
        <w:lang w:val="en-US" w:eastAsia="en-US"/>
      </w:rPr>
      <w:t>Vendredi 11 Avril 2025</w:t>
    </w:r>
  </w:p>
  <w:p>
    <w:pPr>
      <w:pStyle w:val="Header"/>
      <w:jc w:val="center"/>
      <w:rPr>
        <w:b/>
        <w:b/>
        <w:sz w:val="24"/>
      </w:rPr>
    </w:pPr>
    <w:r>
      <w:rPr>
        <w:b/>
        <w:sz w:val="24"/>
        <w:lang w:val="en-US" w:eastAsia="en-US"/>
      </w:rPr>
      <w:t>Semaine n°15</w:t>
    </w:r>
  </w:p>
  <w:p>
    <w:pPr>
      <w:pStyle w:val="Header"/>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33">
              <wp:simplePos x="0" y="0"/>
              <wp:positionH relativeFrom="margin">
                <wp:posOffset>-36195</wp:posOffset>
              </wp:positionH>
              <wp:positionV relativeFrom="margin">
                <wp:posOffset>-53975</wp:posOffset>
              </wp:positionV>
              <wp:extent cx="6877050" cy="8666480"/>
              <wp:effectExtent l="5080" t="5080" r="5080" b="5080"/>
              <wp:wrapNone/>
              <wp:docPr id="21" name="Rectangle 89"/>
              <a:graphic xmlns:a="http://schemas.openxmlformats.org/drawingml/2006/main">
                <a:graphicData uri="http://schemas.microsoft.com/office/word/2010/wordprocessingShape">
                  <wps:wsp>
                    <wps:cNvSpPr/>
                    <wps:spPr>
                      <a:xfrm>
                        <a:off x="0" y="0"/>
                        <a:ext cx="6877080" cy="866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9" stroked="t" o:allowincell="f" style="position:absolute;margin-left:-2.85pt;margin-top:-4.25pt;width:541.45pt;height:682.3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margin">
                <wp:posOffset>-17780</wp:posOffset>
              </wp:positionH>
              <wp:positionV relativeFrom="margin">
                <wp:posOffset>-36195</wp:posOffset>
              </wp:positionV>
              <wp:extent cx="6840855" cy="8630285"/>
              <wp:effectExtent l="5715" t="5715" r="4445" b="4445"/>
              <wp:wrapNone/>
              <wp:docPr id="22" name="Rectangle 90"/>
              <a:graphic xmlns:a="http://schemas.openxmlformats.org/drawingml/2006/main">
                <a:graphicData uri="http://schemas.microsoft.com/office/word/2010/wordprocessingShape">
                  <wps:wsp>
                    <wps:cNvSpPr/>
                    <wps:spPr>
                      <a:xfrm>
                        <a:off x="0" y="0"/>
                        <a:ext cx="6840720" cy="863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0" stroked="t" o:allowincell="f" style="position:absolute;margin-left:-1.4pt;margin-top:-2.85pt;width:538.6pt;height:679.5pt;mso-wrap-style:none;v-text-anchor:middle;mso-position-horizontal-relative:margin;mso-position-vertical-relative:margin">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margin">
                <wp:posOffset>3402330</wp:posOffset>
              </wp:positionH>
              <wp:positionV relativeFrom="margin">
                <wp:posOffset>-36195</wp:posOffset>
              </wp:positionV>
              <wp:extent cx="4445" cy="8625205"/>
              <wp:effectExtent l="5080" t="635" r="5080" b="635"/>
              <wp:wrapNone/>
              <wp:docPr id="23" name="Line 91"/>
              <a:graphic xmlns:a="http://schemas.openxmlformats.org/drawingml/2006/main">
                <a:graphicData uri="http://schemas.microsoft.com/office/word/2010/wordprocessingShape">
                  <wps:wsp>
                    <wps:cNvSpPr/>
                    <wps:spPr>
                      <a:xfrm>
                        <a:off x="0" y="0"/>
                        <a:ext cx="4320" cy="86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pt,-2.85pt" to="268.2pt,676.25pt" ID="Line 91" stroked="t" o:allowincell="f" style="position:absolute;mso-position-horizontal-relative:margin;mso-position-vertical-relative:margin">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xplorateurdedocuments">
    <w:name w:val="Explorateur de documents"/>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3:31:00Z</dcterms:created>
  <dc:creator>FRANCE 2</dc:creator>
  <dc:description/>
  <cp:keywords/>
  <dc:language>en-US</dc:language>
  <cp:lastModifiedBy>DE VRIESE Amélie</cp:lastModifiedBy>
  <dcterms:modified xsi:type="dcterms:W3CDTF">2025-03-18T13:31:00Z</dcterms:modified>
  <cp:revision>2</cp:revision>
  <dc:subject/>
  <dc:title>«sautdepage»«heuredeb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MP">
    <vt:lpwstr>BMP</vt:lpwstr>
  </property>
  <property fmtid="{D5CDD505-2E9C-101B-9397-08002B2CF9AE}" pid="3" name="ContentTypeId">
    <vt:lpwstr>0x010100A1AC605C8B9C744FAA75817AF088EA26</vt:lpwstr>
  </property>
  <property fmtid="{D5CDD505-2E9C-101B-9397-08002B2CF9AE}" pid="4" name="MediaServiceImageTags">
    <vt:lpwstr/>
  </property>
</Properties>
</file>